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4"/>
          <w:szCs w:val="24"/>
        </w:rPr>
      </w:pPr>
      <w:r>
        <w:rPr>
          <w:sz w:val="24"/>
          <w:szCs w:val="24"/>
        </w:rPr>
        <w:t>The Saul Zaentz Compan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Copperplate Gothic Bold" w:hAnsi="Copperplate Gothic Bold" w:eastAsia="Copperplate Gothic Bold" w:cs="Copperplate Gothic Bold"/>
          <w:b/>
          <w:b/>
          <w:bCs/>
          <w:sz w:val="56"/>
          <w:szCs w:val="56"/>
          <w:u w:val="single"/>
        </w:rPr>
      </w:pPr>
      <w:r>
        <w:rPr>
          <w:rFonts w:eastAsia="Copperplate Gothic Bold" w:cs="Copperplate Gothic Bold" w:ascii="Copperplate Gothic Bold" w:hAnsi="Copperplate Gothic Bold"/>
          <w:b/>
          <w:bCs/>
          <w:sz w:val="56"/>
          <w:szCs w:val="56"/>
          <w:u w:val="single"/>
        </w:rPr>
        <w:t>THE ENGLISH PATIENT</w:t>
      </w:r>
    </w:p>
    <w:p>
      <w:pPr>
        <w:pStyle w:val="Normal"/>
        <w:jc w:val="center"/>
        <w:rPr>
          <w:rFonts w:ascii="Copperplate Gothic Bold" w:hAnsi="Copperplate Gothic Bold" w:eastAsia="Copperplate Gothic Bold" w:cs="Copperplate Gothic Bold"/>
          <w:b/>
          <w:b/>
          <w:bCs/>
          <w:sz w:val="56"/>
          <w:szCs w:val="56"/>
          <w:u w:val="single"/>
        </w:rPr>
      </w:pPr>
      <w:r>
        <w:rPr>
          <w:rFonts w:eastAsia="Copperplate Gothic Bold" w:cs="Copperplate Gothic Bold" w:ascii="Copperplate Gothic Bold" w:hAnsi="Copperplate Gothic Bold"/>
          <w:b/>
          <w:bCs/>
          <w:sz w:val="56"/>
          <w:szCs w:val="56"/>
          <w:u w:val="single"/>
        </w:rPr>
      </w:r>
    </w:p>
    <w:p>
      <w:pPr>
        <w:pStyle w:val="Normal"/>
        <w:jc w:val="center"/>
        <w:rPr>
          <w:rFonts w:ascii="Copperplate Gothic Bold" w:hAnsi="Copperplate Gothic Bold" w:eastAsia="Copperplate Gothic Bold" w:cs="Copperplate Gothic Bold"/>
          <w:b/>
          <w:b/>
          <w:bCs/>
          <w:sz w:val="56"/>
          <w:szCs w:val="56"/>
          <w:u w:val="single"/>
        </w:rPr>
      </w:pPr>
      <w:r>
        <w:rPr>
          <w:rFonts w:eastAsia="Copperplate Gothic Bold" w:cs="Copperplate Gothic Bold" w:ascii="Copperplate Gothic Bold" w:hAnsi="Copperplate Gothic Bold"/>
          <w:b/>
          <w:bCs/>
          <w:sz w:val="56"/>
          <w:szCs w:val="56"/>
          <w:u w:val="single"/>
        </w:rPr>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36"/>
          <w:szCs w:val="36"/>
        </w:rPr>
        <w:t>Screenplay by</w:t>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t>Anthony Minghella</w:t>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36"/>
          <w:szCs w:val="36"/>
        </w:rPr>
        <w:t>Based on the novel by</w:t>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t>Michael Ondaatje</w:t>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36"/>
          <w:szCs w:val="36"/>
        </w:rPr>
        <w:t>Directed by</w:t>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t>Anthony Minghella</w:t>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36"/>
          <w:szCs w:val="36"/>
        </w:rPr>
        <w:t>Produced by</w:t>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t>Saul Zaentz</w:t>
      </w:r>
    </w:p>
    <w:p>
      <w:pPr>
        <w:pStyle w:val="Normal"/>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r>
    </w:p>
    <w:p>
      <w:pPr>
        <w:pStyle w:val="Normal"/>
        <w:jc w:val="right"/>
        <w:rPr>
          <w:rFonts w:ascii="Book Antiqua" w:hAnsi="Book Antiqua" w:eastAsia="Book Antiqua" w:cs="Book Antiqua"/>
          <w:sz w:val="32"/>
          <w:szCs w:val="32"/>
        </w:rPr>
      </w:pPr>
      <w:r>
        <w:rPr>
          <w:rFonts w:eastAsia="Century Gothic" w:cs="Century Gothic" w:ascii="Century Gothic" w:hAnsi="Century Gothic"/>
          <w:sz w:val="44"/>
          <w:szCs w:val="44"/>
        </w:rPr>
        <w:t xml:space="preserve">      </w:t>
      </w:r>
    </w:p>
    <w:p>
      <w:pPr>
        <w:pStyle w:val="Normal"/>
        <w:jc w:val="right"/>
        <w:rPr>
          <w:rFonts w:ascii="Book Antiqua" w:hAnsi="Book Antiqua" w:eastAsia="Book Antiqua" w:cs="Book Antiqua"/>
          <w:sz w:val="32"/>
          <w:szCs w:val="32"/>
        </w:rPr>
      </w:pPr>
      <w:r>
        <w:rPr>
          <w:rFonts w:eastAsia="Book Antiqua" w:cs="Book Antiqua" w:ascii="Book Antiqua" w:hAnsi="Book Antiqua"/>
          <w:sz w:val="32"/>
          <w:szCs w:val="32"/>
        </w:rPr>
      </w:r>
    </w:p>
    <w:p>
      <w:pPr>
        <w:pStyle w:val="Normal"/>
        <w:jc w:val="right"/>
        <w:rPr>
          <w:rFonts w:ascii="Book Antiqua" w:hAnsi="Book Antiqua" w:eastAsia="Book Antiqua" w:cs="Book Antiqua"/>
          <w:sz w:val="32"/>
          <w:szCs w:val="32"/>
        </w:rPr>
      </w:pPr>
      <w:r>
        <w:rPr>
          <w:rFonts w:eastAsia="Book Antiqua" w:cs="Book Antiqua" w:ascii="Book Antiqua" w:hAnsi="Book Antiqua"/>
          <w:sz w:val="32"/>
          <w:szCs w:val="32"/>
        </w:rPr>
      </w:r>
    </w:p>
    <w:p>
      <w:pPr>
        <w:pStyle w:val="Normal"/>
        <w:jc w:val="right"/>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right"/>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right"/>
        <w:rPr>
          <w:rFonts w:ascii="Book Antiqua" w:hAnsi="Book Antiqua" w:eastAsia="Book Antiqua" w:cs="Book Antiqua"/>
          <w:sz w:val="28"/>
          <w:szCs w:val="28"/>
        </w:rPr>
      </w:pPr>
      <w:r>
        <w:rPr>
          <w:rFonts w:eastAsia="Book Antiqua" w:cs="Book Antiqua" w:ascii="Book Antiqua" w:hAnsi="Book Antiqua"/>
          <w:sz w:val="28"/>
          <w:szCs w:val="28"/>
        </w:rPr>
        <w:t xml:space="preserve">    </w:t>
      </w:r>
      <w:r>
        <w:rPr>
          <w:rFonts w:eastAsia="Book Antiqua" w:cs="Book Antiqua" w:ascii="Book Antiqua" w:hAnsi="Book Antiqua"/>
          <w:sz w:val="28"/>
          <w:szCs w:val="28"/>
        </w:rPr>
        <w:t>Revised Draft (*)</w:t>
      </w:r>
    </w:p>
    <w:p>
      <w:pPr>
        <w:pStyle w:val="Normal"/>
        <w:jc w:val="right"/>
        <w:rPr/>
      </w:pPr>
      <w:r>
        <w:rPr>
          <w:rFonts w:eastAsia="Book Antiqua" w:cs="Book Antiqua" w:ascii="Book Antiqua" w:hAnsi="Book Antiqua"/>
          <w:sz w:val="28"/>
          <w:szCs w:val="28"/>
        </w:rPr>
        <w:t>28</w:t>
      </w:r>
      <w:r>
        <w:rPr>
          <w:rFonts w:eastAsia="Book Antiqua" w:cs="Book Antiqua" w:ascii="Book Antiqua" w:hAnsi="Book Antiqua"/>
          <w:sz w:val="28"/>
          <w:szCs w:val="28"/>
          <w:vertAlign w:val="superscript"/>
        </w:rPr>
        <w:t>th</w:t>
      </w:r>
      <w:r>
        <w:rPr>
          <w:rFonts w:eastAsia="Book Antiqua" w:cs="Book Antiqua" w:ascii="Book Antiqua" w:hAnsi="Book Antiqua"/>
          <w:sz w:val="28"/>
          <w:szCs w:val="28"/>
        </w:rPr>
        <w:t xml:space="preserve"> August, 1995</w:t>
      </w:r>
    </w:p>
    <w:p>
      <w:pPr>
        <w:pStyle w:val="Normal"/>
        <w:jc w:val="right"/>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right"/>
        <w:rPr>
          <w:rFonts w:ascii="Book Antiqua" w:hAnsi="Book Antiqua" w:eastAsia="Book Antiqua" w:cs="Book Antiqua"/>
          <w:sz w:val="32"/>
          <w:szCs w:val="32"/>
        </w:rPr>
      </w:pPr>
      <w:r>
        <w:rPr>
          <w:rFonts w:eastAsia="Symbol" w:cs="Symbol" w:ascii="Symbol" w:hAnsi="Symbol"/>
          <w:sz w:val="28"/>
          <w:szCs w:val="28"/>
        </w:rPr>
        <w:t>Ó</w:t>
      </w:r>
      <w:r>
        <w:rPr>
          <w:rFonts w:eastAsia="Book Antiqua" w:cs="Book Antiqua" w:ascii="Book Antiqua" w:hAnsi="Book Antiqua"/>
          <w:sz w:val="28"/>
          <w:szCs w:val="28"/>
        </w:rPr>
        <w:t xml:space="preserve"> 1995 The Saul Zaentz Company</w:t>
      </w:r>
    </w:p>
    <w:p>
      <w:pPr>
        <w:pStyle w:val="Normal"/>
        <w:jc w:val="right"/>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r>
    </w:p>
    <w:p>
      <w:pPr>
        <w:pStyle w:val="Normal"/>
        <w:rPr>
          <w:rFonts w:ascii="Arial Rounded MT Bold" w:hAnsi="Arial Rounded MT Bold" w:eastAsia="Arial Rounded MT Bold" w:cs="Arial Rounded MT Bold"/>
          <w:b/>
          <w:b/>
          <w:bCs/>
          <w:sz w:val="24"/>
          <w:szCs w:val="24"/>
        </w:rPr>
      </w:pPr>
      <w:r>
        <w:rPr>
          <w:rFonts w:eastAsia="Arial Rounded MT Bold" w:cs="Arial Rounded MT Bold" w:ascii="Arial Rounded MT Bold" w:hAnsi="Arial Rounded MT Bold"/>
          <w:b/>
          <w:bCs/>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 xml:space="preserve">1. </w:t>
        <w:tab/>
        <w:t>EXT.    LATE 1942.    THE SAHARA DESERT.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ILENCE.  THE DESERT seen from the air.  An ocean of dunes  for mile after mile.  The late sun turns the sand every color from crimson to bl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 old AEROPLANE is flying over the Sahara.  Its shadow swims over the contours of sand.</w:t>
      </w:r>
    </w:p>
    <w:p>
      <w:pPr>
        <w:pStyle w:val="Normal"/>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pPr>
      <w:r>
        <w:rPr>
          <w:rFonts w:eastAsia="Bookman Old Style" w:cs="Bookman Old Style" w:ascii="Bookman Old Style" w:hAnsi="Bookman Old Style"/>
          <w:sz w:val="24"/>
          <w:szCs w:val="24"/>
        </w:rPr>
        <w:t xml:space="preserve">A woman’s voice begins to sing unaccompanied on the track.  </w:t>
      </w:r>
      <w:r>
        <w:rPr>
          <w:rFonts w:eastAsia="Bookman Old Style" w:cs="Bookman Old Style" w:ascii="Bookman Old Style" w:hAnsi="Bookman Old Style"/>
          <w:i/>
          <w:iCs/>
          <w:sz w:val="24"/>
          <w:szCs w:val="24"/>
        </w:rPr>
        <w:t>Szerelem, szerelem,</w:t>
      </w:r>
      <w:r>
        <w:rPr>
          <w:rFonts w:eastAsia="Bookman Old Style" w:cs="Bookman Old Style" w:ascii="Bookman Old Style" w:hAnsi="Bookman Old Style"/>
          <w:sz w:val="24"/>
          <w:szCs w:val="24"/>
        </w:rPr>
        <w:t xml:space="preserve"> she cries, in a haunting lament for her loved one.</w:t>
      </w:r>
    </w:p>
    <w:p>
      <w:pPr>
        <w:pStyle w:val="Normal"/>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IDE the aeroplane are two figures.  One,  A WOMAN, seems to be asleep.  Her pale head rests against the side of the cockpit.  THE PILOT, a man, wears goggles and a leather helmet.  He is singing, too, but we can’t hear him or the plane or anything save the singer’s plaintive voice.</w:t>
      </w:r>
    </w:p>
    <w:p>
      <w:pPr>
        <w:pStyle w:val="Normal"/>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lane shudders over a ridge.  Beneath it A SUDDEN CLUSTER OF MEN AND MACHINES, camouflage nets draped over the sprawl of gasoline tanks and armored vehicles.  An OFFICER, GERMAN, focuses his field glasses.  The glasses pick out the MARKINGS on the plane.  They are English.  An ANTI-AIRCRAFT GUN swivels furiously.</w:t>
      </w:r>
    </w:p>
    <w:p>
      <w:pPr>
        <w:pStyle w:val="Normal"/>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ocking bursts of GUNFIRE.  Explosions rock the plane, which lurches violently.  THE WOMAN SLUMPS FORWARD, slamming her head against the instruments.  The pilot grabs her, pulls her back, but she’s not conscious.  The fuel tank above their heads is punctured.  It sprays them both, then EXPLODES.</w:t>
      </w:r>
    </w:p>
    <w:p>
      <w:pPr>
        <w:pStyle w:val="Normal"/>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AN FALLS OUT OF THE SKY, clinging to his dead lover.  The are both ON FIRE.  She is wrapped in a parachute silk and it burns fiercely.  He looks up to see the flames licking at his own parachute as it carries them slowly to earth.  Even his helmet is on fire, but the man makes no sound as the flames erase all that matters – his name, his past, his face, his lo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 xml:space="preserve">2. </w:t>
        <w:tab/>
        <w:t>EXT.    THE DESERT.    1942.    DAY.</w:t>
      </w:r>
    </w:p>
    <w:p>
      <w:pPr>
        <w:pStyle w:val="Normal"/>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ILOT HAS BEEN RESCUED BY BEDOUIN TRIBESMEN.  Behind them the wreckage of the plane, still smoking, the Arabs picking over it.  A SILVER THIMBLE glints in the sun, is retrieved.  Another man comes across A LARGE LEATHER-BOUND BOOK and takes it over to the Pilot.  The Pilot is charred.  His helmet has melted into his head.  He’s oblivious to this, cares only about the woman who crashed with him.  He twists frantically to find her.  Two men pick him up and carry him across to a litter where they carefully wrap him in blanke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 xml:space="preserve">3. </w:t>
        <w:tab/>
        <w:t>EXT.    THE DESERT.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pPr>
      <w:r>
        <w:rPr>
          <w:rFonts w:eastAsia="Bookman Old Style" w:cs="Bookman Old Style" w:ascii="Bookman Old Style" w:hAnsi="Bookman Old Style"/>
          <w:sz w:val="24"/>
          <w:szCs w:val="24"/>
        </w:rPr>
        <w:t xml:space="preserve">The Pilot is being carried across the desert.  </w:t>
      </w:r>
      <w:r>
        <w:rPr>
          <w:rFonts w:eastAsia="Bookman Old Style" w:cs="Bookman Old Style" w:ascii="Bookman Old Style" w:hAnsi="Bookman Old Style"/>
          <w:i/>
          <w:iCs/>
          <w:sz w:val="24"/>
          <w:szCs w:val="24"/>
        </w:rPr>
        <w:t>A mask</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i/>
          <w:iCs/>
          <w:sz w:val="24"/>
          <w:szCs w:val="24"/>
        </w:rPr>
        <w:t>covers his face</w:t>
      </w:r>
      <w:r>
        <w:rPr>
          <w:rFonts w:eastAsia="Bookman Old Style" w:cs="Bookman Old Style" w:ascii="Bookman Old Style" w:hAnsi="Bookman Old Style"/>
          <w:sz w:val="24"/>
          <w:szCs w:val="24"/>
        </w:rPr>
        <w:t>.  His view of the world is through the slats of reed.  He glimpses camels, fierce low sun, the men who carry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 xml:space="preserve">4. </w:t>
        <w:tab/>
        <w:t>EXT.    AN  OASIS.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pPr>
      <w:r>
        <w:rPr>
          <w:rFonts w:eastAsia="Bookman Old Style" w:cs="Bookman Old Style" w:ascii="Bookman Old Style" w:hAnsi="Bookman Old Style"/>
          <w:sz w:val="24"/>
          <w:szCs w:val="24"/>
        </w:rPr>
        <w:t xml:space="preserve">The Pilot sees a man squat down beside him, takes a date from a sack and begin to chew it.  Carefully, the Bedouin eases the mask from the Pilot’s face, leaving bandages of cloth and oil, but revealing a mouth.  He stops chewing and passes the pulped date into the Pilot’s mouth.  </w:t>
      </w:r>
      <w:r>
        <w:rPr>
          <w:rFonts w:eastAsia="Bookman Old Style" w:cs="Bookman Old Style" w:ascii="Bookman Old Style" w:hAnsi="Bookman Old Style"/>
          <w:i/>
          <w:iCs/>
          <w:sz w:val="24"/>
          <w:szCs w:val="24"/>
        </w:rPr>
        <w:t>Mouth to mouth.</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4a*.</w:t>
        <w:tab/>
        <w:t>EXT.    DESERT.    DAWN.</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ARAVANSERAI CROSSES THE DESERT, silhouetted against the du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 xml:space="preserve">5. </w:t>
        <w:tab/>
        <w:t>EXT.    AN  OASIS.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OUND OF GLASS, of tiny chimes.  A music of gla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 ARAB HEAD APPEARS ON A MOVING TABLE IN THE DESERT.  It floats in darkness, shimmering from the light of a fire.  The image develops to reveal a man carrying a giant wooden yoke from which hang DOZENS OF SMALL GLASS BOTTLES, on different lengths of string and wire.  He could be an ang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an approaches the litter which carries the Pilot.  He’s still in the protective reed mask, wrapped in blankets.  The MERCHANT DOCTOR stands over the burned body and sinks sticks either side of him deep into the sand, then moves away, free of the yoke, which balances in the support of the two crutches.  He puts some liquid in the Pilot’s tongue, whose eyes almost instantly begin to roll.  Then he slowly sets about peeling away the layers of oiled cloth which protect the Pilot’s fles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erchant Doctor crouches in front of the curtain of bottles and MAKES A SKIN CUP with the soles of his feet, then leans back to pluck, hardly looking, certain bottles, which he uncorks and mixes in the bowl he’d made with his feet.  This mixture he uses to anoint the burned skin.  Next he finds green-black PASTE – ground Peacock Bone – and BEGINS TO RUB IT on to the Pilot’s rib cage.  All the while he us humming and chanting.  The bottles continue to jing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6*.</w:t>
        <w:tab/>
        <w:t>EXT.    ITALIAN HILL ROAD.    EARLY 1945.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and gives way to trees, the jingling bottles to distant church bells, as A CONVOY OF TWENTY TRUCKS – Red Cross vehicles and some supply vehicles – snakes along a bumpy hill road.  The war in Italy is largely over and the Allies are moving up the country, the wounded and supply lines slowly follow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7*.</w:t>
        <w:tab/>
        <w:t>INT.    RED CROSS TRUCK.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young CANADIAN NURSE, HANA, sits in a truck full of patients.  Hana pays special care to the PATIENT lying in the stretcher alongside her.  This is the PILOT – now known as THE ENGLISH PATIENT.  A web of scars covers the Patient’s face and body.  They have the quality of a livid tattoo, magenta and green-black.  The hair has largely gone and the effect is curious, lassoing his features, the strong nose, the eyes liquid.  It’s a warrior’s face.  But he has no physical strength.  He coughs violently as the trucks shudders along the ro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8*.</w:t>
        <w:tab/>
        <w:t>EXT.    ITALIAN HILL ROAD.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JEEP pulls out of the line and approaches the Red Cross truck containing Hana and the Patient.  The horn blows and Hana looks out to see it contains her best friend, JAN.  TWO YOUNG SOLDIERS sit up front, one driving, both grinning.  Jan signals for Hana’s atten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JAN</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s meant to be lace in the next</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illage – the boys are taking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m not sewing anything el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JA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ischievously)</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You don’t have any money, do you?  </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Just in case there’s sil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JAN</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I know you d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leans under the tarpaulin, holding some DOLLARS.  The two hands – hers and Jan’s – reach for each other as the vehicles bump along side by side.  They laugh at the effort.  Jan’s GOLD BRACELET catches the sun and glin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m not sewing anything else for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JA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tting the money)</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 lov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Jeep accelerates away.  Hana sighs to 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uddenly AN EXPLOSION shatters the calm as the jeep runs over a MINE.  The jeep is THROWN into the air.  The convoy halts and there’s chaos as soldiers run back pulling people out of the vehicles.  Hana runs the other way, towards the accident, until she is prevented from passing by a sol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9*.</w:t>
        <w:tab/>
        <w:t>EXT.    ITALIAN HILL ROAD.    LA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and there’s still chaos as two SAPPERS arrive on motorcycles.  One of them, a SIKH, wears a turb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otorcycles arrive at the front of the convoy.  A nurse, MARY, is helping a doctor, OLIVER, attend to the injured driver.  The other two bodies are covered with blankets.  There’s blood everywhere.  The Sikh and his colleague pull out the paraphernalia of their bomb disposal equipm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 xml:space="preserve">10. </w:t>
        <w:tab/>
        <w:t>EXT.    ITALIAN HILL ROAD.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the Sikh Lieutenant, and HARDY, his sergeant, explore the road ahead of the becalmed convoy, using saucer-like METAL DETECTORS and HEADSETS.  Kip is young, lithe, contained, utterly focused as they inch along the debris-strewn road.  He stiffens as he registers metal.  With a bayonet he carefully scrapes at the mud-caked surface.  Something GLEAMS.  Suddenly, A PAIR OF FEET walks across his vision as HANA HURRIES PAST, walking carelessly up the road.  It’s so surreal that neither man registers at first, and then Kip is shou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y!  Hey!  Stop!  H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on’t move!  Stand ABSOLUTELY ST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Hana stops.  Hardy gingerly follows her footstep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 he approaches)</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ood, that’s good, just stay still for me</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then we’re going to be f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arrives at Hana.  Then grabs her.  He’d like to slap her f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at are you doing?!  What the bloody </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ll do you think you’re do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y way of an answer she looks at the ground ahead of her feet.  Jan’s BRACELET lies in the mud.  Hardy bends down and collects the mangled bracelet, presses it into Hana’s ha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 xml:space="preserve">11. </w:t>
        <w:tab/>
        <w:t>EXT.    VILLAGE.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ONVOY is threading through A RUINED VILLAGE, passing the souvenirs of war.  An overturned vehicle now used as a game by some children, dejected refugees tramping along the side of the road.  From the end of one of the buildings are hanging HALF A DOZEN CORPSES, strung upside down with crude placards denouncing, in Italian, their collaboration with the Naz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w:t>
        <w:tab/>
        <w:t>INT.    RED CROSS TRUCK.    CONTINU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ees all this as she sits blankly inside the truck, the Patient swaying alongside her.  She puts out her hand to steady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3*.</w:t>
        <w:tab/>
        <w:t>EXT.    CONVOY SITE, ITALY.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ONVOY is making a PITSTOP.  The trucks are silhouetted in a line.  Hana helps lift the Patient’s stretcher onto the ground.  She bends to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o you need some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nods.  Hana gets up to prepare MORPHINE INJECTION from a small kit.  Mary arrives.  Touches Hana gently, conscious of her grief for Jan’s deat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RY</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re you okay?  Oh God, Hana, you were</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ike sist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ighs angrily)</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e keep moving him – in and out of the</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ruck.  Why?  He’s dying.  What’s the poi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RY</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ell, we can’t hardly leave him.  Do</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you mean leave him?  We c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has settled down beside the Patient’s stretcher.  She draws herself up against the night.  On the hill above, she can see the outline of A SMALL MONASTERY in the moonlight.  She’s crying, her face a frozen ma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 must be a curse.  Anybody who loves me,</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ybody who gets close to me –</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r I must be cursed.  Which is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laces her fingers into his crabbed h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 xml:space="preserve">14. </w:t>
        <w:tab/>
        <w:t>EXT.    THE MONASTE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pPr>
      <w:r>
        <w:rPr>
          <w:rFonts w:eastAsia="Bookman Old Style" w:cs="Bookman Old Style" w:ascii="Bookman Old Style" w:hAnsi="Bookman Old Style"/>
          <w:sz w:val="24"/>
          <w:szCs w:val="24"/>
        </w:rPr>
        <w:t xml:space="preserve">Hana is investigating the </w:t>
      </w:r>
      <w:r>
        <w:rPr>
          <w:rFonts w:eastAsia="Bookman Old Style" w:cs="Bookman Old Style" w:ascii="Bookman Old Style" w:hAnsi="Bookman Old Style"/>
          <w:i/>
          <w:iCs/>
          <w:sz w:val="24"/>
          <w:szCs w:val="24"/>
        </w:rPr>
        <w:t>MONASTERY OF ST. ANNA</w:t>
      </w:r>
      <w:r>
        <w:rPr>
          <w:rFonts w:eastAsia="Bookman Old Style" w:cs="Bookman Old Style" w:ascii="Bookman Old Style" w:hAnsi="Bookman Old Style"/>
          <w:sz w:val="24"/>
          <w:szCs w:val="24"/>
        </w:rPr>
        <w:t>, wandering through its overgrown gardens, past a pond.  What sanctuary it seems to off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5*.</w:t>
        <w:tab/>
        <w:t>INT.    THE MONASTERY LIBRA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explores via a gaping hole in a LIBRARY where the walls have collapsed from shelling.  The garden intrudes, ivy curls around the shelves.  Bloated books lie abandoned, and there’s a PIANO tiled up on one side.  Hana presses the keys through the filthy tarpaulin which covers it.  Everywhere there are signs of a brief German occupa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5a*.</w:t>
        <w:tab/>
        <w:t>INT.    MONASTERY CLOISTER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ast the Library is a CLOISTERS, drenched with silver l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5b*.</w:t>
        <w:tab/>
        <w:t>INT.    THE MONASTERY STAIRS.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goes upstairs, negotiating a huge VOID in the stone treads two thirds of the way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5c*.</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comes across a small CHAPEL, with the remains of murals and an altar pressed into service by the Germans as a table.  Hana finds an old bed, and a mattre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 xml:space="preserve">16. </w:t>
        <w:tab/>
        <w:t>EXT.    THE MONASTERY GARDEN.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comes out, passes a DRY WATER TROUGH.  She hears a rustling on the gravel and turns to see A TORTOISE ambling towards the trough.  On cue there’s A GURGLING SOUND.  THE HANDLELESS PUMP IS SUDDENLY GUSHING, splashing water everywhere.  The Tortoise, clearly arriving for this, enjoys a welcome shower.  Hana goes to the trough, dips her hands into the water.  Looks around her, and makes a decis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 xml:space="preserve">17. </w:t>
        <w:tab/>
        <w:t>EXT.    CONVOY SITE.    ITAL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onvoy is in the final stages of loading up.  Oliver passes the vehicles, deep in dispute with a determined Hana, who is carrying some sacks of ri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war’s over – you told me yourself.</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ow can it be deser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t’s not over everywhere.  I didn’t mean</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iteral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he dies I’ll catch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 hovers as Hana adds the rice to a small cache of provisions, then lays another blanket over 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t’s not safe here.  The whole country’s</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rawling with Bandits and Germans and God</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nows what.  It’s madness.  I can’t allow it.</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You’re not, this is natural – it’s shock.  </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r all of us.  Hana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 need morphine.  A lot.  And a pisto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utching at straws)</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what if he really is a sp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mpatiently)</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can’t even mo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nything happened to you I’d never</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rgive mysel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nods.  A tiny smile.  Oliver shrugs helpless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w:t>
      </w:r>
    </w:p>
    <w:p>
      <w:pPr>
        <w:pStyle w:val="Normal"/>
        <w:ind w:left="2016" w:hanging="0"/>
        <w:rPr/>
      </w:pPr>
      <w:r>
        <w:rPr>
          <w:rFonts w:eastAsia="Bookman Old Style" w:cs="Bookman Old Style" w:ascii="Bookman Old Style" w:hAnsi="Bookman Old Style"/>
          <w:sz w:val="24"/>
          <w:szCs w:val="24"/>
        </w:rPr>
        <w:t xml:space="preserve">We’re heading for Leghorn.  </w:t>
      </w:r>
      <w:r>
        <w:rPr>
          <w:rFonts w:eastAsia="Bookman Old Style" w:cs="Bookman Old Style" w:ascii="Bookman Old Style" w:hAnsi="Bookman Old Style"/>
          <w:i/>
          <w:iCs/>
          <w:sz w:val="24"/>
          <w:szCs w:val="24"/>
        </w:rPr>
        <w:t>Livorno</w:t>
      </w:r>
      <w:r>
        <w:rPr>
          <w:rFonts w:eastAsia="Bookman Old Style" w:cs="Bookman Old Style" w:ascii="Bookman Old Style" w:hAnsi="Bookman Old Style"/>
          <w:sz w:val="24"/>
          <w:szCs w:val="24"/>
        </w:rPr>
        <w:t xml:space="preserve"> the</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talians call it.  We’ll expect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8*.</w:t>
        <w:tab/>
        <w:t>INT.    THE MONASTE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WO SOLDIERS are helping Mary and Hana carry the Patient into the monastery.  Hana indicates the stai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p t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 struggle up the stairs, one of the Soldiers gasping as he narrowly avoids falling into the void in the stairs.  The cot almost tips up, at which the Patient SUDDENLY SPEAKS, his voice cracked and rasping, but still clearly aristocratic.</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 was a Prince, who was dying, and</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was carried up the tower at Pisa so he</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uld die with a view of the Tuscan Hills.</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m I that Pri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laugh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Because you’re leaning?  No, you’re </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just on an angle.  You’re too heav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ry laughs.  They reach the landing.  Hana kicks open the door to the CHAP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8a*.</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lets Mary take the weight while she goes to the bed and pulls away the drapes, sending up a cloud of dust.  They lower the Patient onto the bed.  She turns to the SOLDI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shuts the door on them, leaving Mary staring aghast at the room, its faded frescoes, its mold, its chaos.  Hana smiles, opens a shutter to let a fierce envelope of light into the ro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o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goes to Mary and hugs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9*.</w:t>
        <w:tab/>
        <w:t>INT.    HANA’S ROOM.    THE MONASTE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smaller upstairs room completely bare.  As Hana tugs off her uniform, she looks out of the window to see the departing Convoy.  A cotton dress goes on over her head and she emerges looking suddenly younger and rather fragile.   THROUGH THE DAMAGED FLOOR OF HER ROOM SHE HAS A VIEW OF THE PATIENT BELOW HER.  SHE LOOKS AT HIM.  NOW SHE HAS SCISSORS AND STARTS TO CUT OFF HER HAIR, NOT AGGRESSIVELY, BUT IN A GESTURE OF A NEW BEGIN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9a*.</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HANA walks down to the Patient’s Room and stands in the doorway.  The Patient turns his head to her.  He’s grinning.  He puts up a thumb.  On the track a song begins:  </w:t>
      </w:r>
      <w:r>
        <w:rPr>
          <w:rFonts w:eastAsia="Bookman Old Style" w:cs="Bookman Old Style" w:ascii="Bookman Old Style" w:hAnsi="Bookman Old Style"/>
          <w:i/>
          <w:iCs/>
          <w:sz w:val="24"/>
          <w:szCs w:val="24"/>
        </w:rPr>
        <w:t>Some Other Tim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0*.</w:t>
        <w:tab/>
        <w:t>EXT.  BASECAMP AT POTTERY HILL.  1938.  LAT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ONG CONTINUED IN THE DESERT where we find the singer – PETER MADOX, a weather-beaten man who is working on the guts of an BATTERED TIGER MOTH AEROPLANE.  His face is blackened with oil.  A second European, ALMÁSY, stands beside him, holding tools and a section of the camshaft.  Madox yanks out a perished rubber hose and holds it up for Almasy to inspect.  Behind them is an ENCAMPMENT – some camels foraging in the meager scrub, half a dozen black tents of the BEDOUIN: guides and servants to the Almásy/Madox Expedition.  It’s 1938 and the whole continent is full of such expeditions, competing with each other, pursuing lost treasures, sources of rivers, hidden cities.</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 the team’s Italian ARCHEOLOGIST, drives towards the plane in one of the expedition’s adapted FORD MOTORCARS.  He gets out carrying a large earthenware WATER JAR.  He looks very pleased with himself as he shows the jar to Almásy and then passes it to 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rs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niffing insi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drink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reaches for the jug, then pours out a little sludge – it’s a brackish and stinks.  Madox makes a f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 can’t guarantee the vintage, my </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riends.  I just dug it out of the h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 and Almásy have seen many such ju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cellent.  That’s terrific, D’A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Almásy, of a too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ss that up, would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ischievous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 are some oth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1.</w:t>
        <w:tab/>
        <w:t>EXT.    POTTERY HILL.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BASE OF A HILL SEEMS COMPOSED ENTIRELY OF POTTERY J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 emerges over the brow of a dune, leading Madox and Almásy.  The other members of the team are already there – BERMANN, a German PHOTOGRAPHER and FOUAD, EGYPTOLOGIST from Cair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Almásy, astonish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y God, look at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 bend to touch the jars, literally hundreds of them, mostly broken, piled on top of each other.  Bermann approaches them, carrying his tripo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RMAN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credible, Hmm?  Quite incredi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ve never seen anything like it.  Ther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uld have been enough water here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rve an ar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loomi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ich means we’re in the wrong pl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speaks with a slight but unmistakable European acc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uld you stockpile water near to 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asis?  There can’t be a natural spr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thin fifty miles of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U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r they didn’t know of 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RMAN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it may not be Zerzura, st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credi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dding, delight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pottery h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wild goose ch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irm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gives him a look.  But Madox will have none of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Now we look in the other plac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re elimina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unmistakable buzz of AN AEROPLANE distracts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od, and here comes reinforcemen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1a*.</w:t>
        <w:tab/>
        <w:t>EXT.    BASE CAMP AT POTTERY HILL.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TER and a smart new aeroplane, a STEERMAN, makes a smooth landing on the flat desert.  The expedition team drives over to meet the arrivals.  Almásy is not with them.  He’s walking, apparently not so enthusiastic.</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young, kissed and newly-married couple emerge from the plane.  They are GEOFFREY AND KATHARINE CLIFTON.</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And it’s immediately clear that Katharine is the woman in the plane-crash at the beginning of the film.</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Madox makes all the introductions.  Hands are shaken, </w:t>
      </w:r>
      <w:r>
        <w:rPr>
          <w:rFonts w:eastAsia="Bookman Old Style" w:cs="Bookman Old Style" w:ascii="Bookman Old Style" w:hAnsi="Bookman Old Style"/>
          <w:i/>
          <w:iCs/>
          <w:sz w:val="24"/>
          <w:szCs w:val="24"/>
        </w:rPr>
        <w:t>hellos</w:t>
      </w:r>
      <w:r>
        <w:rPr>
          <w:rFonts w:eastAsia="Bookman Old Style" w:cs="Bookman Old Style" w:ascii="Bookman Old Style" w:hAnsi="Bookman Old Style"/>
          <w:sz w:val="24"/>
          <w:szCs w:val="24"/>
        </w:rPr>
        <w:t xml:space="preserve"> all round, as the couple disembark in their leather flying gear.  Geoffrey removes his helmet and, in what we will come to know as an ubiquitous gesture, produces a bottle of CHAMPAGNE and sets off the cork with a flouris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hereby Christen us the Internation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nd Clu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2.</w:t>
        <w:tab/>
        <w:t>EXT.    BASECAMP AT POTTERY HILL.    LATE DAY.</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rty is in the shade of the tents.  Almásy joins the group.  Madox nods over to the Clifton pla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rvelous plane.  Did you l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aming at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n’t it?  Wedding present fr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atharine’s parents.  I’m calling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upert Bear.  Hello.  Geoffrey 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can finally consign my old bir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the scraphea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ásy smiles and walks on towards the oth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rs. Clifton – Count Alma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miling, offering her h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offrey gave me your monograph w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s reading up on the dese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Very impressi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i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nted to meet a man who could wri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uch a long paper with so few adjectiv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thing is still a thing no matter 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place in front of it.  Big car, sl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r, chauffeur-driven car, still a c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joining them and joining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broken c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till a c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FT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ds them champag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t much use, thoug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ve?  Romantic love, platonic lo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ilial love – ?  Quite different thin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ure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CLIFTON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ugging Katharine)</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Uxoriousness</w:t>
      </w:r>
      <w:r>
        <w:rPr>
          <w:rFonts w:eastAsia="Bookman Old Style" w:cs="Bookman Old Style" w:ascii="Bookman Old Style" w:hAnsi="Bookman Old Style"/>
          <w:sz w:val="24"/>
          <w:szCs w:val="24"/>
        </w:rPr>
        <w:t xml:space="preserve"> – that’s my favorite ki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love.  Excessive love of one’s wif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dry smi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 you have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23.</w:t>
        <w:tab/>
        <w:t>INT.  THE PATIENT’S ROOM.  THE MONASTERY.  MORNING.</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orning floods into the room.  The Patient lies, lost in the desert.  Then a sudden CLATTERING NOISE disturbs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4.</w:t>
        <w:tab/>
        <w:t>INT.   STAIRS, THE MONASTE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is dropping armfuls of books into the cavities of the damaged stairs, and with others, she is improvising new steps.  The heavy volumes are perfect for treading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5.</w:t>
        <w:tab/>
        <w:t>INT.   LIBRA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comes in, gathers up another armful of books and carries them out to continue her stair repai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6*.</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ana ent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was all the banging?  Wer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ighting rats or the entire German ar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s repairing the stairs.  I found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ibrary and the books were very usefu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hrugs.  She’s attending to him, pulling back the sheets, plumping up the pillows.  He’s short of breat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fore you find too many uses for the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ooks would you read some to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ink they’re all in Italian, but 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 yes.  What about your own b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luct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y book?  The Herodotus?  Yes, w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n read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picks up the book and hands it to him.  Then she starts rummaging in her pocke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h – I’ve found plums.  We have plum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the orchard.  We have an orchar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has peeled a plum and now slips it into his mout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is mouth works with the pleasure of the taste, a little juice escaping from the mouth.  Hana mops it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plumness of this plu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 noise, GURGLING sound, disturbs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t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7.</w:t>
        <w:tab/>
        <w:t>INT/EXT.    THE MONASTE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comes through the Cloisters into the garden as the gurgling increases.  She’s in time to catch the TORTOISE arriving once again in the WATER TROUGH just as it starts to gush with water.  She shouts up to The Patient’s open wind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at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nds to the Torto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hear it, too, don’t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8.</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ose on the HERODOTUS.  The Patient opens its cover, held together by leather ties.  Loose PAPERS, PHOTOGRAPHS, HAND-DRAWN MAPS AND SKETCHES are all collected between the pages.  He claws at some water-colors which appear to be based on CAVE PAINTINGS – figures, dark-skinned warriors of the stone age, some with bows in their hands, others with plumes in their hair – arranged in abstract patterns uncannily like those of Matisse.  Some appear to be swimming, another is diving.  Then the Patient loses control of the papers and the whole parcel SPILLS to the floor with a cr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9.</w:t>
        <w:tab/>
        <w:t>INT.    BASECAMP AT POTTERY HILL.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A SHOT RINGS OUT, disturbing the evening meal.  Almásy and others go outside.  Silhouetted on a ridge, a group of men sit astride camels.  One of them holds his rifle aloft, clearly pointing towards the sky – means </w:t>
      </w:r>
      <w:r>
        <w:rPr>
          <w:rFonts w:eastAsia="Bookman Old Style" w:cs="Bookman Old Style" w:ascii="Bookman Old Style" w:hAnsi="Bookman Old Style"/>
          <w:i/>
          <w:iCs/>
          <w:sz w:val="24"/>
          <w:szCs w:val="24"/>
        </w:rPr>
        <w:t>friend.</w:t>
      </w:r>
      <w:r>
        <w:rPr>
          <w:rFonts w:eastAsia="Bookman Old Style" w:cs="Bookman Old Style" w:ascii="Bookman Old Style" w:hAnsi="Bookman Old Style"/>
          <w:sz w:val="24"/>
          <w:szCs w:val="24"/>
        </w:rPr>
        <w:t xml:space="preserve">  Fouad peers at the horiz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U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uropean, I think, with guid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n only see shap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do you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row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and I think I know who this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30.</w:t>
        <w:tab/>
        <w:t>EXT.    BASECAMP AT POTTERY HILL.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AND MADOX WALK OUT TO INTERCEPT THE ARRIVALS as the first Arab dismounts, the procession of camels splaying out as if in collapse.  Almásy speaks in Arabic, exchanging the ritual greetin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IS, FENELON-BARNES, sole European in this expedition, has finally persuaded his camel to sit, and dismounts irritably, slapping the animal in disgu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Ugly brute.  Shits and roars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mplains all da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ypassing Almásy an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roaching 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Of course, you have your aeropla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wo now!  Do you still call yourselv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plorers?  I assume n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iff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I think a sailor can call himself 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plorer, can’t he?  Or should Columb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ve swum to Americ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31.</w:t>
        <w:tab/>
        <w:t>INT.    BASECAMP AT POTTERY HILL.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rrivals come inside.  Madox handles the introductio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ink you know all of us, except f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offrey and Katharine Clifton, who’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ecently come out from Engl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pprentic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Clive 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know your mother, of cour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ll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m also searching for the lost Oasi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by more authentic mea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yway, my friend here has a new theory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Zerzura doesn’t exist.  So we may 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 chasing windmills.  Have some foo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ll, it’s certainly not between here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khla.  Nine days of nothing but s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sandstorms.  An egg.  I found 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strich egg and some fossil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n’t Zerzura supposed to be protected b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pirits who take on the shape of sandstorm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kind of fossil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invite you to my paper at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oyal Geographical Socie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still a memb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takes a long drink from a bowl of frothing camel mil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ink you know I a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gnoring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Quite impossible, Madox.  You must know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If you attempt to cross the S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a due east of Kufra by car you’ll le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bones in the sand for me to collec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eaving the t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f you come across my bones – I hop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you’ll do me the honor of leaving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m in peac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cuse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have my word as a gentlema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atching him le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discovered a unique type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nd-dune.  I’ve applied to the K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for permission to call i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The Fenelon-Barnes Forma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32.</w:t>
        <w:tab/>
        <w:t>EXT.    BASECAMP AT POTTERY HILL.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LATER, supper over, the company is entertaining itsel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standing outside his tent, watches the merriment from a dista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D’Ag is nearing the end of a passionate rendition of  Puccini’s </w:t>
      </w:r>
      <w:r>
        <w:rPr>
          <w:rFonts w:eastAsia="Bookman Old Style" w:cs="Bookman Old Style" w:ascii="Bookman Old Style" w:hAnsi="Bookman Old Style"/>
          <w:i/>
          <w:iCs/>
          <w:sz w:val="24"/>
          <w:szCs w:val="24"/>
        </w:rPr>
        <w:t xml:space="preserve">E Lucevan Le Stelle.  </w:t>
      </w:r>
      <w:r>
        <w:rPr>
          <w:rFonts w:eastAsia="Bookman Old Style" w:cs="Bookman Old Style" w:ascii="Bookman Old Style" w:hAnsi="Bookman Old Style"/>
          <w:sz w:val="24"/>
          <w:szCs w:val="24"/>
        </w:rPr>
        <w:t xml:space="preserve">He sits down to much applause from the others and SPINS AN EMPTY CHAMPAGNE BOTTLE on the sand.  It comes to rest pointing at Clifton who gets up, grinning, and plunges into </w:t>
      </w:r>
      <w:r>
        <w:rPr>
          <w:rFonts w:eastAsia="Bookman Old Style" w:cs="Bookman Old Style" w:ascii="Bookman Old Style" w:hAnsi="Bookman Old Style"/>
          <w:i/>
          <w:iCs/>
          <w:sz w:val="24"/>
          <w:szCs w:val="24"/>
        </w:rPr>
        <w:t xml:space="preserve">Yes! We Have No Bananas </w:t>
      </w:r>
      <w:r>
        <w:rPr>
          <w:rFonts w:eastAsia="Bookman Old Style" w:cs="Bookman Old Style" w:ascii="Bookman Old Style" w:hAnsi="Bookman Old Style"/>
          <w:sz w:val="24"/>
          <w:szCs w:val="24"/>
        </w:rPr>
        <w:t xml:space="preserve">with great gusto.  His version involves CHANGING LANGUAGE during each line of the chorus – prompted by </w:t>
      </w:r>
      <w:r>
        <w:rPr>
          <w:rFonts w:eastAsia="Bookman Old Style" w:cs="Bookman Old Style" w:ascii="Bookman Old Style" w:hAnsi="Bookman Old Style"/>
          <w:i/>
          <w:iCs/>
          <w:sz w:val="24"/>
          <w:szCs w:val="24"/>
        </w:rPr>
        <w:t xml:space="preserve">Oui!  </w:t>
      </w:r>
      <w:r>
        <w:rPr>
          <w:rFonts w:eastAsia="Bookman Old Style" w:cs="Bookman Old Style" w:ascii="Bookman Old Style" w:hAnsi="Bookman Old Style"/>
          <w:sz w:val="24"/>
          <w:szCs w:val="24"/>
        </w:rPr>
        <w:t xml:space="preserve">or </w:t>
      </w:r>
      <w:r>
        <w:rPr>
          <w:rFonts w:eastAsia="Bookman Old Style" w:cs="Bookman Old Style" w:ascii="Bookman Old Style" w:hAnsi="Bookman Old Style"/>
          <w:i/>
          <w:iCs/>
          <w:sz w:val="24"/>
          <w:szCs w:val="24"/>
        </w:rPr>
        <w:t>Ja!</w:t>
      </w:r>
      <w:r>
        <w:rPr>
          <w:rFonts w:eastAsia="Bookman Old Style" w:cs="Bookman Old Style" w:ascii="Bookman Old Style" w:hAnsi="Bookman Old Style"/>
          <w:sz w:val="24"/>
          <w:szCs w:val="24"/>
        </w:rPr>
        <w:t xml:space="preserve">  or </w:t>
      </w:r>
      <w:r>
        <w:rPr>
          <w:rFonts w:eastAsia="Bookman Old Style" w:cs="Bookman Old Style" w:ascii="Bookman Old Style" w:hAnsi="Bookman Old Style"/>
          <w:i/>
          <w:iCs/>
          <w:sz w:val="24"/>
          <w:szCs w:val="24"/>
        </w:rPr>
        <w:t xml:space="preserve">Si! </w:t>
      </w:r>
      <w:r>
        <w:rPr>
          <w:rFonts w:eastAsia="Bookman Old Style" w:cs="Bookman Old Style" w:ascii="Bookman Old Style" w:hAnsi="Bookman Old Style"/>
          <w:sz w:val="24"/>
          <w:szCs w:val="24"/>
        </w:rPr>
        <w:t xml:space="preserve"> from the others.  Song finished, much bowing and guying, he spins the bottle and it arrives equidistant between Fenelon-Barnes and Katharine – until with a little NUDGE from the husband it settles on his wife.  Katharine gets up, awkwar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t sin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ence groa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I can tell a stor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Almásy, who has arriv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might need a prompt.  Do you have y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rodotus?  I’ve noticed you carry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sorry – what have you notic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book.  Your Herodot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ásy looks uncomforta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acting quick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 doesn’t matter.  Really.  I think I can</w:t>
      </w:r>
    </w:p>
    <w:p>
      <w:pPr>
        <w:pStyle w:val="Normal"/>
        <w:rPr/>
      </w:pPr>
      <w:r>
        <w:rPr>
          <w:rFonts w:eastAsia="Bookman Old Style" w:cs="Bookman Old Style" w:ascii="Bookman Old Style" w:hAnsi="Bookman Old Style"/>
          <w:sz w:val="24"/>
          <w:szCs w:val="24"/>
        </w:rPr>
        <w:tab/>
        <w:tab/>
        <w:t xml:space="preserve">muddle through.  Okay – </w:t>
      </w:r>
      <w:r>
        <w:rPr>
          <w:rFonts w:eastAsia="Bookman Old Style" w:cs="Bookman Old Style" w:ascii="Bookman Old Style" w:hAnsi="Bookman Old Style"/>
          <w:i/>
          <w:iCs/>
          <w:sz w:val="24"/>
          <w:szCs w:val="24"/>
        </w:rPr>
        <w:t xml:space="preserve">The Story of </w:t>
      </w:r>
    </w:p>
    <w:p>
      <w:pPr>
        <w:pStyle w:val="Normal"/>
        <w:rPr/>
      </w:pPr>
      <w:r>
        <w:rPr>
          <w:rFonts w:eastAsia="Bookman Old Style" w:cs="Bookman Old Style" w:ascii="Bookman Old Style" w:hAnsi="Bookman Old Style"/>
          <w:i/>
          <w:iCs/>
          <w:sz w:val="24"/>
          <w:szCs w:val="24"/>
        </w:rPr>
        <w:tab/>
        <w:tab/>
        <w:t>Candaules and Gyges.</w:t>
      </w:r>
      <w:r>
        <w:rPr>
          <w:rFonts w:eastAsia="Bookman Old Style" w:cs="Bookman Old Style" w:ascii="Bookman Old Style" w:hAnsi="Bookman Old Style"/>
          <w:sz w:val="24"/>
          <w:szCs w:val="24"/>
        </w:rPr>
        <w:t xml:space="preserve">  King Candaules wa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assionately in love with his wife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offrey whistles proud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ne day he said to Gyges, the son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body, anyway – his favorite warrior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quietly prompting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skyl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mil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thank you, Gyges, son of Daskylus –</w:t>
      </w:r>
    </w:p>
    <w:p>
      <w:pPr>
        <w:pStyle w:val="Normal"/>
        <w:rPr/>
      </w:pPr>
      <w:r>
        <w:rPr>
          <w:rFonts w:eastAsia="Bookman Old Style" w:cs="Bookman Old Style" w:ascii="Bookman Old Style" w:hAnsi="Bookman Old Style"/>
          <w:sz w:val="24"/>
          <w:szCs w:val="24"/>
        </w:rPr>
        <w:tab/>
        <w:tab/>
        <w:t xml:space="preserve">Candaules said to him </w:t>
      </w:r>
      <w:r>
        <w:rPr>
          <w:rFonts w:eastAsia="Bookman Old Style" w:cs="Bookman Old Style" w:ascii="Bookman Old Style" w:hAnsi="Bookman Old Style"/>
          <w:i/>
          <w:iCs/>
          <w:sz w:val="24"/>
          <w:szCs w:val="24"/>
        </w:rPr>
        <w:t>I don’t think you</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believe me when I tell you how beautiful</w:t>
      </w:r>
    </w:p>
    <w:p>
      <w:pPr>
        <w:pStyle w:val="Normal"/>
        <w:rPr/>
      </w:pPr>
      <w:r>
        <w:rPr>
          <w:rFonts w:eastAsia="Bookman Old Style" w:cs="Bookman Old Style" w:ascii="Bookman Old Style" w:hAnsi="Bookman Old Style"/>
          <w:i/>
          <w:iCs/>
          <w:sz w:val="24"/>
          <w:szCs w:val="24"/>
        </w:rPr>
        <w:tab/>
        <w:tab/>
        <w:t>my wife is.</w:t>
      </w:r>
      <w:r>
        <w:rPr>
          <w:rFonts w:eastAsia="Bookman Old Style" w:cs="Bookman Old Style" w:ascii="Bookman Old Style" w:hAnsi="Bookman Old Style"/>
          <w:sz w:val="24"/>
          <w:szCs w:val="24"/>
        </w:rPr>
        <w:t xml:space="preserve">  And although Gyges replied he</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id find the Queen magnificent the King </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isted he would find some way to prove</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yond dispute that she was fairest of</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l women.  Do you all know this sto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men all encourage her to continue her sto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33*.</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nd Hana’s voice CONTINUES THE STORY as she reads to the Patient who listens, eyes closed, still in the dese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ading from the Herodotus)</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 xml:space="preserve">I will hide you in the room where </w:t>
      </w:r>
    </w:p>
    <w:p>
      <w:pPr>
        <w:pStyle w:val="Normal"/>
        <w:rPr/>
      </w:pPr>
      <w:r>
        <w:rPr>
          <w:rFonts w:eastAsia="Bookman Old Style" w:cs="Bookman Old Style" w:ascii="Bookman Old Style" w:hAnsi="Bookman Old Style"/>
          <w:i/>
          <w:iCs/>
          <w:sz w:val="24"/>
          <w:szCs w:val="24"/>
        </w:rPr>
        <w:tab/>
        <w:tab/>
        <w:t>we sleep,</w:t>
      </w:r>
      <w:r>
        <w:rPr>
          <w:rFonts w:eastAsia="Bookman Old Style" w:cs="Bookman Old Style" w:ascii="Bookman Old Style" w:hAnsi="Bookman Old Style"/>
          <w:sz w:val="24"/>
          <w:szCs w:val="24"/>
        </w:rPr>
        <w:t xml:space="preserve"> said Candaul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stumbles over the wor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ndaul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t neurotic)</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ndaules…you’re laughing at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not laughing at you.  Go on, ple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When my wife comes to lie down she always</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lays her garments one by one on a seat</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near the entrance of the room, and from</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where you stand you will be able to gaz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on her at your leisur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34*.</w:t>
        <w:tab/>
        <w:t>EXT.    BASECAMP AT POTTERY HILL.    NIGHT.</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r story continu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that evening, it’s exactly as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ng had told him, she goes to the ch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and removes her clothes, one by o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until she stand naked in full view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yges.  And indeed she was more love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 he could have imagin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stares at her, framed by the velvet black sky.  Katharine turns to looks at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then the Queen looked up and sa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yges concealed in the shadows.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ough she said nothing, she shudde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next day she sent for Gyges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hallenged him.  And hearing his sto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e said thi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f with his he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ERINE</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she said </w:t>
      </w:r>
      <w:r>
        <w:rPr>
          <w:rFonts w:eastAsia="Bookman Old Style" w:cs="Bookman Old Style" w:ascii="Bookman Old Style" w:hAnsi="Bookman Old Style"/>
          <w:i/>
          <w:iCs/>
          <w:sz w:val="24"/>
          <w:szCs w:val="24"/>
        </w:rPr>
        <w:t>Either you must submit to</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death for gazing on that which you</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should not, or else kill my husband who</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shamed me and become King in his plac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 makes a face of outrage.  For Katherine the story has collapsed.  She wants it to be finish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E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Gyges killed the King and marri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Queen and became ruler of Lydi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or twenty eight years.  The En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 uncomfortable mom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I spin the bott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ásy shrinks away from the fire, disappears into bl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let that be a lesson to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35.</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looks up from the Herodotus, sees the Patient’s eyes closed.  Gently touches his face and whisp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asle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y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Dropping 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nd Hana closes the book, gets up, and blows out the lamp.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36.</w:t>
        <w:tab/>
        <w:t>INT.   FENELON-BARNES TENT.   POTTERY HILL.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ITCH BLACK and then A TORCH flickers on as Almásy enters Fenelon-Barnes’ tent.  He pulls apart his luggage, quickly and methodically.  He finds what he is looking for inside a trunk:  A LARGE FOSSILIZED BRANCH; a collection of stone leaves, wrapped in a piece of tarpaulin.  Then he’s distracted by a noise from Fenelon-Barnes’ bed.  Almásy stiffens, turns to investigate.  There’s A LUMP in the cot.  A dog?  Almásy eases back the blanket to reveal a YOUNG GIRL, no more than fourteen, bound hand and foot.  He holds the torch to her f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37.</w:t>
        <w:tab/>
        <w:t>EXT.    BASECAMP AT POTTERY HILL.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next morning.  Almásy and Madox prepare to take off.  As they talk Clifton’s Rupert Bear taxis past them, a wave from Clifton and Katharine.  Madox is very disturbed by what Almásy is telling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id you think you w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ing in his t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ing for the fossils.  Why should w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wait until we’re in London?  This girl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as probably twelve years ol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tting into the pla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shouldn’t go into another man’s t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inexcusa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r hands and feet were ti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id you d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looked at them.  They’re shrub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mall trees.  Exquisite.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ossilized, rock har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walks away to the nose of the pla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s talking about the gir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ut the ropes.  I left a no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n his blanke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leefully)</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 xml:space="preserve">At the next Geographical Society I </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shall await with great interest th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announcement of the Fenelon-Barnes</w:t>
      </w:r>
    </w:p>
    <w:p>
      <w:pPr>
        <w:pStyle w:val="Normal"/>
        <w:rPr/>
      </w:pPr>
      <w:r>
        <w:rPr>
          <w:rFonts w:eastAsia="Bookman Old Style" w:cs="Bookman Old Style" w:ascii="Bookman Old Style" w:hAnsi="Bookman Old Style"/>
          <w:i/>
          <w:iCs/>
          <w:sz w:val="24"/>
          <w:szCs w:val="24"/>
        </w:rPr>
        <w:tab/>
        <w:tab/>
        <w:t xml:space="preserve">Slave Knot.  </w:t>
      </w:r>
      <w:r>
        <w:rPr>
          <w:rFonts w:eastAsia="Bookman Old Style" w:cs="Bookman Old Style" w:ascii="Bookman Old Style" w:hAnsi="Bookman Old Style"/>
          <w:sz w:val="24"/>
          <w:szCs w:val="24"/>
        </w:rPr>
        <w:t xml:space="preserve">The Girl wouldn’t leav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course.  Her father had sold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or a cam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turns over the propeller, the engine cranks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38.</w:t>
        <w:tab/>
        <w:t>EXT.    GILF KEBIR PLATEAU.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oth planes are scouting the Gilf Kebir region.  Geoffrey flies up alongside Madox and wiggles his wings.  Madox wav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re flying over a distinctive group of GRANITE MASSIFS, Crater-shaped hills.  The broken towers of the Gilf Kebir.  Almasy is distracted by them.  He turns to Madox and points down, indicating they should explore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 gestures to the Cliftons to PHOTOGRAPH the Massifs.  A THUMBS UP from Geoffr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39*.</w:t>
        <w:tab/>
        <w:t>INT.    THE PATIENT’S ROOM.    MORNING.</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gives the Patient his injection, now she begins to change the sheet.  The light streams in from the open window.  She looks up at the green hills rolling away from the Monastery, the village in the dista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hould try and move your bed.  I w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to be able to see the view.  I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od, it’s a view from a monaste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 already se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nding down to his lev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How can you see any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t the window – I can’t bear the l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anyway – no, I can see all the way to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desert.  I’ve found the lost fossil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turning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 awkward moment as she rolls him on to his back.  He grunts with the pain.  She washes him very tender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Zerzura, the White City of Acacias,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asis of Little Birds.  As me about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cent of acacia – it’s in this room.  I c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mell it.  The taste of tea so black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alls into your mouth.  I can taste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chewing the mint.  Is there sand in 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yes?  Are you cleaning sand from my e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sand.  That’s your drugs speak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 see my wife in that vie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remembering mo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uld I have a cigaret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craz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are you so determined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eep me ali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cause I’m a nur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40.</w:t>
        <w:tab/>
        <w:t>EXT.    THE MONASTERY GARDENS.    NO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TORTOISE heads towards the trough, to the gurgling accompaniment.  It reaches the shade only to be greeted by the obstacle of some tennis shoes, a frock.  It clambers over as the water begins to belch out.  Hana, naked, kneeling in the trough, receives the shower with a great YELP of shivering jo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41*.</w:t>
        <w:tab/>
        <w:t>EXT.    THE MONASTERY CLOISTERS.    NIGHT.</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t’s dark, but something is going on here.  Hana is caught by the stray shafts of moonlight.  She is SCRATCHING something on the flagstones.  Her skirt is bunched up around her thighs.  She throws something in the air.  It’s a SPILE, used to tap into the maple tree for syrup.  It lands with a crack.  Suddenly she is flying across the space, a hop, a skip, a jump.  Then turns at the other end, dips for the stone, then back again, in this blindman’s version of HOPSCOT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42*.</w:t>
        <w:tab/>
        <w:t>INT.    TRAIN.    ITALY 1944.    BEFORE DA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 HANA HOPS AND JUMPS IN THE SHADOWS SHE IS SUDDENLY ON A TRAIN IN 1944.  A HOSPITAL TRAIN ploughs through the night carrying the wounded back to Napl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walks through a long carriage.  HER HAIR IS LONG.  She could be ten years younger than the Hana at the Monastery.  And easy.  She stops at the bunk of A NEW PATIENT.  Hana bends to the boy.  He’s had shrapnel in his legs and cheek.  She speaks softly to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ar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O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k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leg will be fine.  A lot of shrap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me out – I saved you the piec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O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e the prettiest girl I ever sa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hears this eve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think s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O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uld you kiss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I’ll get you some tea. Wait t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e in Naples.  You’ll find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irl t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O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noc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Just kiss me.  It would me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uch a lot to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ender, believing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uld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kisses him, very softly, on the lip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O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closes his eyes.  Is almost instantly asleep.  Hana smiles, continues along the compartment.  VOICES CALL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 INJURED 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urse – I can’t sle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 INJURED 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urse?  Would you kiss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INJURED 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e so pret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INJURED 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inky-dinky parlez-v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ood-naturedly wavin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way their jok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Very funny.  Go to sle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gets into a corridor.  Mary is coming the other way.  She carries a blood-soaked bundle.  Hana questions her appalled express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a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43.</w:t>
        <w:tab/>
        <w:t>INT.    RAILWAY STATION.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train is arriving.  Hana hangs out of a window, scouring the crowds to find her sweetheart, STUART McGANN, a young Canadian Captain, who seeing her runs up to her wind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re are we going?  I don’t want to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ssing in a crowd.  I have six hou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jumps out of the moving door and into his arm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UAR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ughing at her feroci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oa – give me a cha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rry.  I took a Benzed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tation is full of desperate people trying to make do.  the couple hurry through, oblivious to anyone except each ot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UA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got a surprise.  A boat!  We can g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Capri.  It’s got a cabin, it’s priva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d like to spend a night with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a b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UA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can do that when we’re very very o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44.</w:t>
        <w:tab/>
        <w:t>INT.    THE MONASTERY.    HANA’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lies alone in her bed covered by a curtain.  There’s a sharp NOISE.  She’s very frightened.  She has her pistol under her pillow and pulls it out, listens, holding her breath.  Another BANG.  She liste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45.</w:t>
        <w:tab/>
        <w:t>EXT.    THE MONASTERY.    HANA’S GARDEN.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has been reviving a vegetable patch.  She comes to garden.  CROWS are feasting.  She’s furious, shouts, runs at them.  Nature, wildness, insisting on invading her pe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46*.</w:t>
        <w:tab/>
        <w:t>EXT.    THE MONASTERY.    GRAVEYARD.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appears from the Cemetery, dragging A METAL CRUCIFIX.  It’s bigger than she is, and she drags it, as if approaching Calvary.  A MAN WATCHER HER FROM A BICYCLE.  He’s approaching fifty, grizzled and attractive, and could be Italian.  His hands are bandaged.  Hana aims the cross at the soil, but is not quite bit or strong enough.  The man, CARAVAGGIO, chooses this moment to introduce himself.  He drops the bicycle on the ground with a clat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y cheerfu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on’ Gior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ana turns, startled and suspici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o you w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met your friend Mary.  She said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ould stop and see if you were ok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pparently we’re neighbors – my hou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two blocks from yours in Montre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bot, north of Laurier.  Bonj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nraveling this informa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onj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goes to her and – putting a bandaged hand behind her ear – PRODUCES AN EGG.  He beams, as does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d like to take credit, but it’s fr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ry.  My name’s David 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nobody ever called me Davi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ravaggio they find to absurd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iss out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is he attempts the same thing with his other hand to Hana’s other ear.  THE EGG DROPS TO THE GROUND.  Cursing, he gets on his knees and starts to scoop it up, preserving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47*.</w:t>
        <w:tab/>
        <w:t>INT.    THE MONASTERY.    KITCHEN.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has taken his eggs and put them into a bowl.  She beats them with a knife picking out the bits of shell.  Caravaggio watches, takes in how little food there is otherwise.  The table seems useful more as a sewing area than for cooking – it’s STREWN WITH ALTAR CLOTHS being sewn into drapes.  On a tray on the table are TWO PHIALS OF MORPHINE from the Patient’s room.  As Hana turns to the stove, he’s moved and covered them with his bandaged hands, a second later and he’s juggled them into his pockets with the slightest clink.  Hana looks at him.  He shrugs, nods at the eg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y’re fresh.  I haven’t eaten an eg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have you noticed there are chicke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get chickens in Italy but no eg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Africa there were always eggs, b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ever chickens.  Who separates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were in Afric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ah, for a whi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was my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d like to stay.  That’s the long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ort of it.  I mean, you know blah-bla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f it’s convenient, if there’s room </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blah-blah-blah.  I have to do some </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ork here –I speak the language.  </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 are Partisans to be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rying to paraphrase)</w:t>
      </w:r>
    </w:p>
    <w:p>
      <w:pPr>
        <w:pStyle w:val="Normal"/>
        <w:ind w:left="20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t>
      </w:r>
      <w:r>
        <w:rPr>
          <w:rFonts w:eastAsia="Bookman Old Style" w:cs="Bookman Old Style" w:ascii="Bookman Old Style" w:hAnsi="Bookman Old Style"/>
          <w:sz w:val="24"/>
          <w:szCs w:val="24"/>
        </w:rPr>
        <w:t>we embrace them and see if we can</w:t>
      </w:r>
    </w:p>
    <w:p>
      <w:pPr>
        <w:pStyle w:val="Normal"/>
        <w:ind w:left="20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relieve them of their weapons, you </w:t>
      </w:r>
    </w:p>
    <w:p>
      <w:pPr>
        <w:pStyle w:val="Normal"/>
        <w:ind w:left="20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know - while we hug.  I was a thief, so </w:t>
      </w:r>
    </w:p>
    <w:p>
      <w:pPr>
        <w:pStyle w:val="Normal"/>
        <w:ind w:left="20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 think I’d be good at t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you can shoot a pisto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owing his ha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f you said yes I would have had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eason.  You should let me redre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ose bandages.  Before you g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okay.  Look, it’s a big house.  W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eedn’t disturb each other.  I can sho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pistol!  I’ll sleep in the stables.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care where I sleep.  I don’t sle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cause we’re fine here.  I don’t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Mary told you about me, but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need company, I don’t ne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be looked 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ine.  I’m not look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48.</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ana carries in a tray.  There’s OMELETTE on the pla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s a man downstairs.  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rought us egg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ows him the omelet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might st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Can he lay eg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Canadi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ritt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are people always so happy w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y collide with someone from the sa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ace?  What happened in Montreal w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passed a man in the street – did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vite him to live with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needn’t disturb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e?  He can’t.  I’m already disturb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won’t disturb us then.  I thin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after morph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s cut the omelett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to tiny piec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s a war.  Where you come fr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becomes important.  And besides –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re vulnerable here.  I keep hear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ises in the night.  Voic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says nothing.  She puts a spoonful of the omelette into his mouth.  He grun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49.</w:t>
        <w:tab/>
        <w:t>INT.    THE MONASTERY.    STAIR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Caravaggio is in the shadows on the stairs.  HE LISTE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50.</w:t>
        <w:tab/>
        <w:t>EXT.    CAIRO MARKET.    1938.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STREET MARKET in full sway, a locals-only affair, blazing with noise and bustle and barter.  Emerging from a thicket of women and begging children, KATHARINE CLIFTON carries her purchase of an exotic-looking RUG.  From nowhere she is joined by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much did you p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elight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llo!  Good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y don’t see foreign women in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rket.  How much did you p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ven pounds, eight, I suppose.  Wh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ich st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cuse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ve been cheated, don’t w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ll take it b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rist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want to go b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not worth eight pou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rs. 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care to barga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insults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ing to face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believe that.  I think you a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sulted by me, somehow.  You’re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oreigner too, aren’t you,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this mark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 the carp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hould be very happy to obta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correct price for this.  I apologiz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f I appear abrupt.  I am rusty 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cial grace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a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do you find Cairo?  Did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visit the Pyrami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cuse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stands as she continues, pushing past him, shrugging off the children, boi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51.</w:t>
        <w:tab/>
        <w:t>INT.    SHEPHEARD’S HOTEL.    CAIRO.    EV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LONG BAR.  The Exploration Team are drinking at a table.  They are not entirely off-duty – Almásy and Madox as ever ponder the maps.  Geoffrey Clifton appears, arms wav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ntlemen, good ev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sits down.   Madox hails the wai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is your charming wif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Uh, marvelous.  She’s in love wit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hotel plumbing.  She’s either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swimming pool – she swims f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urs, she’s a fish, quite incredibl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r she’s in the bath.  Actual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e’s just outsid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sponding to thei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wildered expressions)</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 xml:space="preserve">Chaps Only </w:t>
      </w:r>
      <w:r>
        <w:rPr>
          <w:rFonts w:eastAsia="Bookman Old Style" w:cs="Bookman Old Style" w:ascii="Bookman Old Style" w:hAnsi="Bookman Old Style"/>
          <w:sz w:val="24"/>
          <w:szCs w:val="24"/>
        </w:rPr>
        <w:t>in the Long B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anding, embarrass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course.  Well, we should all g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ut onto the terr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h no, really.  She has her b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on’t hear of it.  None of us w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52.</w:t>
        <w:tab/>
        <w:t>EXT.    SHEPHEARD’S HOTEL TERRACE.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appears with Geoffrey to join the arriving Explorers.  She looks exquisite in her evening clothes.  Madox brings her to her seat.  There is dancing inside, and couples walk to and from their tables.  Katharine manages to produce a dazzling smile which includes everyone except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rs. Clifton, you’ll have to forgi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us.  We’re not accustomed to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mpany of wom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Not at all.  I was thoroughly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njoying by book.</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ndicating they should all sit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then nodding at 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greeting the oth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ease.  Signor D’Agostino, Herr Berman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team is in mourning, dar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h real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afraid we’re not having much lu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btaining funds for the expedi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awful.  What will you d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more modest expedition, or even wait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ar.  Remind our families we still exi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tonish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od heavens, are you married, 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Very much so.  We are all, save 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riend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nods at Almasy.  Clifton appears tremendously reliev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feel much better, don’t you dar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were feeling rather self-consci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et’s toast, then.  To absent wiv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asting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present o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asting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future o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53.</w:t>
        <w:tab/>
        <w:t>INT.    SHEPHEARD’S HOTEL.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BALLROOM.  A dance finishes.  Almásy takes over from D’Agostino to partner Katharine.  They dance beautifully.  The others remain on the terrace in deep conversa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did you follow me yester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cuse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fter the market, you followed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the hot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s concerned.  As I said, women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part of Cairo, a European wom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felt obliged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felt obliged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s the wife of one of our par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ardonic)</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why follow me?  Escort me, b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l means.  Following me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redatory, isn’t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dance finishes.  They walk back to their table, where Almásy leads Katharine back to her seat next to 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s just saying, I’m going to ca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wning Street, see if I can’t stir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few shillings – Katharine’s mot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the PM’s wife are bes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terrup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rling, for goodness’ sak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ll, she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54*.</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having already replaced the bedlinen, is standing on a stepladder trying to hang home-made drapes around the bed as Caravaggio knocks tentatively, then comes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ll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inally!  So you’re 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nadian pickpock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goes to help Hana, they work as he talk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ef, I think, is more accura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understand you were in Afric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reabou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h, all o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l over?  I kept trying to co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very modest portion and still faile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leaving us?  Now’s 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pportunity to swap war wou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n I’m definitely go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nd she exits.  The men consider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 she have war wou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55*.</w:t>
        <w:tab/>
        <w:t>INT.    THE MONASTERY.    HANA’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 Hana walks up her stairs she finds herself overhearing their conversation as it threads up through the hole in the ceiling.  She strips her own bed of the curtain she uses for a she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ink anybody she ever lov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ends to die on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planning to be the excep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e?  You’ve got the wrong end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stick, old bo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pau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 Caravaggio – Hana thinks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vented your na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you’ve forgotten you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old her you would never inv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uch a preposterous na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old her you can forget every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you never forget your na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56*.</w:t>
        <w:tab/>
        <w:t>EXT.    BEACH CABIN.    ITALY.    DAY.    1944.</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IS STILL LISTENING BUT NOW SHE’S OUTSIDE A CABIN.  She’s in her uniform, clearing things away.  The Cabin door is ajar.  An OFFICER moves around, then sits to make not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 (O/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about your rank or serial numb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O/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I think I was a pilot.  I was f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ear the wreckage of a plane by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douin.  I was with them for some ti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CONVALESCENCE HOSPITAL HAS BEEN FASHIONED FROM A LONG ROW OF BATHING CABINS ON THE COAST, complete with Campari Umbrellas and metal tables, at which are seated the bandaged and the dying and the comatose, staring out to sea or in slow, muted conversation.  Hana walks up to the Patient’s cabin.  He is propped up with a view of the sea, which is interrupted by the pacing Officer.  Hana has a blanket and a chart for the Patient’s bed.  She busies hersel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you remember where you were bor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m I being interrogated?  You should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rying to trick me.  Ask me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ttenham Hotspur.  Or Buckingham Pal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out Marmite – I was addicted.  Or mak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e speak German, which I can, by the w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Are you Ger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No.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do you know you’re not German i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don’t remember any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tell me.  I remember a lot of thin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remember a garden, plunging down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sea – the Devil’s Chimney we call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 – and there was a cottage at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ottom, right on the shore, no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tween you and Fra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was your gard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r my wif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n you were marri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ink so.  Although I believe t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be true of a number of Germa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ight I have a glass of wa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ana pours him a glass of water.  He notices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 you.</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sip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 – my lungs are useless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kes a small gap with</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is fing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got this much lung…the re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my organs are packing up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could it possibly matter if I</w:t>
      </w:r>
    </w:p>
    <w:p>
      <w:pPr>
        <w:pStyle w:val="Normal"/>
        <w:rPr/>
      </w:pPr>
      <w:r>
        <w:rPr>
          <w:rFonts w:eastAsia="Bookman Old Style" w:cs="Bookman Old Style" w:ascii="Bookman Old Style" w:hAnsi="Bookman Old Style"/>
          <w:sz w:val="24"/>
          <w:szCs w:val="24"/>
        </w:rPr>
        <w:tab/>
        <w:tab/>
        <w:t xml:space="preserve">were </w:t>
      </w:r>
      <w:r>
        <w:rPr>
          <w:rFonts w:eastAsia="Bookman Old Style" w:cs="Bookman Old Style" w:ascii="Bookman Old Style" w:hAnsi="Bookman Old Style"/>
          <w:i/>
          <w:iCs/>
          <w:sz w:val="24"/>
          <w:szCs w:val="24"/>
        </w:rPr>
        <w:t>Tutankhamun?</w:t>
      </w:r>
      <w:r>
        <w:rPr>
          <w:rFonts w:eastAsia="Bookman Old Style" w:cs="Bookman Old Style" w:ascii="Bookman Old Style" w:hAnsi="Bookman Old Style"/>
          <w:sz w:val="24"/>
          <w:szCs w:val="24"/>
        </w:rPr>
        <w:t xml:space="preserve">  I’m a bit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ast, my friend – butter me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lip a poached egg on to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leaves, smiling at the Patient’s irascibility, sharing this with the Officer, who frowns.  The interview continu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57.</w:t>
        <w:tab/>
        <w:t>EXT.    BEACH CABIN.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walks between the cabins.  STUART steps out of the shade.  He is drawn, older than last se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UA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y leave is canceled.  I c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eet you la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frowns, helpless.  As if to emphasize this, a Staff Nurse comes by, carrying a bowl and a withering l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58*.</w:t>
        <w:tab/>
        <w:t>INT.    BEACH CABIN.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Hana enters, approaches the Patient.  She’s circumspec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cuse m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n I ask – my friend, can he come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Just for a few minut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frie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going back to the front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vening.  I can’t see him otherwi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Just go off.  I’ll be quite all 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No, I can’t go, but if it, if you weren’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offended, it would be very good of you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allow us – every other cabin is cramm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as private as we’ll g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ll then – yes.  Of cour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 you.  Thank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hurries out, returns with Stuart.  They stand awkward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Captain McGan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ease, don’t waste your time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easantrie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UA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going to sing.  If I sing I sh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ar any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And with that he bursts into a raucous, coughing version of </w:t>
      </w:r>
      <w:r>
        <w:rPr>
          <w:rFonts w:eastAsia="Bookman Old Style" w:cs="Bookman Old Style" w:ascii="Bookman Old Style" w:hAnsi="Bookman Old Style"/>
          <w:i/>
          <w:iCs/>
          <w:sz w:val="24"/>
          <w:szCs w:val="24"/>
        </w:rPr>
        <w:t>Yes! We Have No Bananas.</w:t>
      </w:r>
      <w:r>
        <w:rPr>
          <w:rFonts w:eastAsia="Bookman Old Style" w:cs="Bookman Old Style" w:ascii="Bookman Old Style" w:hAnsi="Bookman Old Style"/>
          <w:sz w:val="24"/>
          <w:szCs w:val="24"/>
        </w:rPr>
        <w:t xml:space="preserve">  He changes language each verse.  The couple stand, formal, then edge round to the back of the b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uching his l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ve got a mustac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UA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bit of 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s looking forward to this ev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UAR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isp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had a hotel ro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HANA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isp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ought that was for when w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re very very o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UA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feeling o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 EMBRACE, fiercely, hardly making a sound, or moving.  THE PATIENT ROARS THE SO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59*.</w:t>
        <w:tab/>
        <w:t>EXT.   THE MONASTERY.   HANA’S GARDEN.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battered open backed TRUCK comes into the Monastery.  An ITALIAN PARTISAN sits in the back, a SHOTGUN resting on his knees.  The truck stops, and Caravaggio emerges from the passenger door.  He collects some packages from the PARTISAN, including a dead RABBIT, and then exchanges a few words with the driver.  Hana, who’s watching all of this from her garden, sees that the driver is a WOMAN.  The woman’s name is GIOIA, and Caravaggio leans into the window to make his goodbye to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approaches the Vegetable Garden as Hana comes to greet him.  He throws her the rabbit, and hurries up the stairs without pausing, clutching the other box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upp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ana calls after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re’ve you be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t stopp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abbit hun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looks at the rabbit.  She’s angry.  Caravaggio hasn’t been around for a wee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60*.</w:t>
        <w:tab/>
        <w:t>INT.  THE MONASTERY.  DOWNSTAIRS CORRIDOR.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heads up for the kitchen, then stops as there’s a faint CRASH from upstai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61*.</w:t>
        <w:tab/>
        <w:t>INT.   THE MONASTERY.   UPSTAIRS CORRIDOR.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the rabbit still in her hands, comes along the corridor to find Caravaggio SLUMPED on the floor, retching.  The discarded NEEDLE lies beside him, the new package of MORPHINE CAPSULES ripped open.  He looks up at Hanna, glaz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ould help you.  I cou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t you off t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n you cook the rabbit or will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ry and bring that back to lif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bends, starts clearing up, putting the morphine phials back into the b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a week.  We didn’t know wher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re – or if you coming back, or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 the dru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should be happy.  What wer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ing to do for him when it ran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pulls out more phials from his jack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o you do?  What are you doing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 gave me a dres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arts to tear at a parc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know what’s great?  What I’m lea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win a war and you not only gain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iles you get the moral gr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verywhere I go, we’re in the 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like t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62*.</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comes in, carrying a batch of the new morphine.  She’s wearing a different FROCK.  It’s not new, and it’s faded, but the change of color is startlin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thing smells so rich.  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tomach is heaving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came back, he says he caught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abbit.  I’m cooking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s a different dre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keeps asking me questions about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you know him?  Do you recognize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I recognize him?  I recognize what he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like him.  He’s Canadian.  He can re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alian.  He can catch rabbi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63*.</w:t>
        <w:tab/>
        <w:t>EXT.    BASECAMP AT POTTERY HILL.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Almásy squats with an ANCIENT ARAB outside his rudimentary house, while he draws on the sand, talking in some arcane dialect, scratching out a possible location for the lost oasis.  The man stops speaking and scours the sky a beat or two before we or Almasy hear the faint noise of a PLANE.  It’s Clifton’s Steerman, </w:t>
      </w:r>
      <w:r>
        <w:rPr>
          <w:rFonts w:eastAsia="Bookman Old Style" w:cs="Bookman Old Style" w:ascii="Bookman Old Style" w:hAnsi="Bookman Old Style"/>
          <w:i/>
          <w:iCs/>
          <w:sz w:val="24"/>
          <w:szCs w:val="24"/>
        </w:rPr>
        <w:t>Rupert Bear, coming in to land.</w:t>
      </w:r>
      <w:r>
        <w:rPr>
          <w:rFonts w:eastAsia="Bookman Old Style" w:cs="Bookman Old Style" w:ascii="Bookman Old Style" w:hAnsi="Bookman Old Style"/>
          <w:sz w:val="24"/>
          <w:szCs w:val="24"/>
        </w:rPr>
        <w:t xml:space="preserve">  Almasy doesn’t look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rab continues to talk.  The newly-arrived Katharine has scrambled up the hill to speak to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ffid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llo.  Not to interrupt b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re celebra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makes to leave but Almásy puts up a hand to keep Katharine there, but qui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an incredible story – about a 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unting an Ostrich, he’s been telling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out Zerzura, he thinks he’s been t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his map, the route he’s describ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couldn’t survive the journey now, b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a poet, so his map is poetry –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 we’re onto an Ostrich.</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the Arab in ARABIC)</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telling her your map is poet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Arab shru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o you mean, poet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A mountain curved like a woman’s back, </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plateau the shape of an e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unds perfectly clear.  Where do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Ostrich come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Ostrich is a detour.  A poor man hun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 ostrich, it’s the method.  Nothing to d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th Zerzura.  To catch an ostrich you mu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ppear not to move.  The man finds a pl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re the ostrich feeds, a wadi, and sta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re the ostrich can see him, on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rizon, and doesn’t move, doesn’t ea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therwise the ostrich will run.  At nightf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moves, fifty, sixty yards.  When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strich comes the next day, the man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 but he’s near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the gui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unting the ostri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Guide speaks, amplifying something, picking at his ro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the ostrich, it will feed a fami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not just the meat, but by selling th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eathers, beak, the skin, a year fr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one animal.  So, each day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n gets closer.  And the ostrich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t sure – has something change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 the standing man is only a fe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ards from where it feeds.  And t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ne day, the man is in the wadi,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water.  And the Ostrich comes, a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ways, dips into the water and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n JUMPS UP – and captures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shrugs.  The Arab has more to say.  Almásy doesn’t respond, quieting him with a dismissive gestu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is he sayin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asy, awkward, shakes his he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me on, what did he s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said – be carefu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 careful?  You mean you – or me?  Wh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the Ara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r or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rab speaks again.  Almasy speaks without looking at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one who appears not to be mov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64*.</w:t>
        <w:tab/>
        <w:t>INT.    TENT.   BASECAMP AT POTTERY HILL.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Katharine comes in.  Then, a beat, and Almásy.  Clifton is holding up the champag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ntlemen, to Zerzur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Zerzur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a special thank you to Geoffr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Katharine, without who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fund-raising heroics we shoul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till be kicking our heel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y toast the Clifto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arm-twis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Did Katharine say? – </w:t>
      </w:r>
    </w:p>
    <w:p>
      <w:pPr>
        <w:pStyle w:val="Normal"/>
        <w:ind w:left="2016"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offrey has to fly back to Cair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ve to return the favor – take a fe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hotographs for the ar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rling, Peter says I could st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hecking with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n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kind of photograph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ortraits.  The Brigadier, the Brigadi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fe, the Brigadier’s dogs, the Briga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t the Pyramids, the Brigadier brea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do you think?  About my stay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ll look, if nobody minds, truly, t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uppose – I shall, of course, be beref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layfully poking his rib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finally able to explore the Cair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ight-life.  I shall produce 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uthoritative guide to the Zinc Bars</w:t>
      </w:r>
    </w:p>
    <w:p>
      <w:pPr>
        <w:pStyle w:val="Normal"/>
        <w:rPr/>
      </w:pPr>
      <w:r>
        <w:rPr>
          <w:rFonts w:eastAsia="Bookman Old Style" w:cs="Bookman Old Style" w:ascii="Bookman Old Style" w:hAnsi="Bookman Old Style"/>
          <w:sz w:val="24"/>
          <w:szCs w:val="24"/>
        </w:rPr>
        <w:tab/>
        <w:tab/>
        <w:t xml:space="preserve">and – I want to say </w:t>
      </w:r>
      <w:r>
        <w:rPr>
          <w:rFonts w:eastAsia="Bookman Old Style" w:cs="Bookman Old Style" w:ascii="Bookman Old Style" w:hAnsi="Bookman Old Style"/>
          <w:i/>
          <w:iCs/>
          <w:sz w:val="24"/>
          <w:szCs w:val="24"/>
        </w:rPr>
        <w:t>Harems</w:t>
      </w:r>
      <w:r>
        <w:rPr>
          <w:rFonts w:eastAsia="Bookman Old Style" w:cs="Bookman Old Style" w:ascii="Bookman Old Style" w:hAnsi="Bookman Old Style"/>
          <w:sz w:val="24"/>
          <w:szCs w:val="24"/>
        </w:rPr>
        <w:t xml:space="preserve"> – am I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right country for Harem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65*.</w:t>
        <w:tab/>
        <w:t>EXT.     BASECAMP AT POTTERY HILL.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 Clifton prepares to leave in the Steerman, Almásy approach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fe journ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too.  Good lu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lifton – your wife – do you thin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appropriate to leave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ppropria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ink the desert is, it’s – for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woman – it’s very tough, I wonder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f it’s not too much for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mad?  Katharine loves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re. She told me yester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l the same, I, were I you I wou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 concerne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known Katharine since she wa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ree, my aunt is her aunt, we w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ractically brother and sister befo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were man and wife.  I think I’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now what is and what isn’t too mu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or her.  I think she’s know hersel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tab/>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Very we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ughing it 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Why are you people so threatene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y a wo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settles into the controls.  Almásy watches the plane taxi away.  Doesn’t move at all.  Katharine waves from the tent as the Steerman takes 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65a*.</w:t>
        <w:tab/>
        <w:t>EXT.    BASECAMP AT POTTERY HILL.</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THREE FORD CARS leave the campsite, loaded for a scouting expedition.  The rest of the party, Bedouin, tents, camels and Tiger Moth is left behind.  Madox shouts last-minute instructions from the window of his c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66*.</w:t>
        <w:tab/>
        <w:t>EXT.    DESERT EN ROUTE TO CAVE OF SWIMMERS.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pPr>
      <w:r>
        <w:rPr>
          <w:rFonts w:eastAsia="Bookman Old Style" w:cs="Bookman Old Style" w:ascii="Bookman Old Style" w:hAnsi="Bookman Old Style"/>
          <w:sz w:val="24"/>
          <w:szCs w:val="24"/>
        </w:rPr>
        <w:t xml:space="preserve">FENELON-BARNES sits astride his camel, and wipes away the sweat.  The desert stretches for miles, shimmering, the sun baking the sand.  His GUIDES wind their headcloths tighter.  Nobody speaks.  Then one of them looks round, raises a hand.  A BUZZING noise.  They all turn.  A SMALL CLOUD OF DUST EMERGES OVER A RIDGE.  </w:t>
      </w:r>
      <w:r>
        <w:rPr>
          <w:rFonts w:eastAsia="Bookman Old Style" w:cs="Bookman Old Style" w:ascii="Bookman Old Style" w:hAnsi="Bookman Old Style"/>
          <w:i/>
          <w:iCs/>
          <w:sz w:val="24"/>
          <w:szCs w:val="24"/>
        </w:rPr>
        <w:t>Locusts?  A sandstorm?</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CARAVAN OF CARS, the Almásy/Madox expedition, bumps along, suspensions threatened by the constant dips and ridges.  On each car there are three in the passenger cabin, the open backs crammed with drums of gasoline and water and equipment.  On the front vehicle, the tenth member of the party, KAMAL, acts as a navigator and sits on a CAMEL SADDLE, a rodeo cowboy, on the roof of the leading car, driven by Madox.  As they spot FENELON-BARNES they sound their horns and wave good-naturedly.  F-B scowls, watches them roar by, stealing his thund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66a*.</w:t>
        <w:tab/>
        <w:t>EXT.  DESERT EN ROUTE TO CAVE OF SWIMMERS.   DAY.</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E OF THE CARS IS HOPELESSLY BOGGED DOWN IN HEAVY SAND.  It’s contents have been unloaded, and a rope ladder is being inserted under the tires.  The entire company huff and puff and argue about the best means of extricating the vehic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67*.</w:t>
        <w:tab/>
        <w:t>INT.    CAR EN ROUTE TO CAVE OF SWIMMER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TER – Almásy drives the second car, accompanied by Katharine and Al Auf.  Katharine breaks the long sile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ab/>
        <w:tab/>
        <w:t xml:space="preserve">I’ve been thinking about – how </w:t>
      </w:r>
      <w:r>
        <w:rPr>
          <w:rFonts w:eastAsia="Bookman Old Style" w:cs="Bookman Old Style" w:ascii="Bookman Old Style" w:hAnsi="Bookman Old Style"/>
          <w:i/>
          <w:iCs/>
          <w:sz w:val="24"/>
          <w:szCs w:val="24"/>
        </w:rPr>
        <w:t>do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body like you decide to come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desert?  What is it?  You’re do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ever you’re doing – in your cast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r wherever it is you live, and on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you say, </w:t>
      </w:r>
      <w:r>
        <w:rPr>
          <w:rFonts w:eastAsia="Bookman Old Style" w:cs="Bookman Old Style" w:ascii="Bookman Old Style" w:hAnsi="Bookman Old Style"/>
          <w:i/>
          <w:iCs/>
          <w:sz w:val="24"/>
          <w:szCs w:val="24"/>
        </w:rPr>
        <w:t>I have to go to the desert – or 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doesn’t answer.  Katharine, who has looked at him for an answer, looks away.  There’s another long sile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once traveled with a terrific gui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o was taking me to Faya.  He did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peak for nine hours.  At the end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t he pointed at the horizon and </w:t>
      </w:r>
    </w:p>
    <w:p>
      <w:pPr>
        <w:pStyle w:val="Normal"/>
        <w:rPr/>
      </w:pPr>
      <w:r>
        <w:rPr>
          <w:rFonts w:eastAsia="Bookman Old Style" w:cs="Bookman Old Style" w:ascii="Bookman Old Style" w:hAnsi="Bookman Old Style"/>
          <w:sz w:val="24"/>
          <w:szCs w:val="24"/>
        </w:rPr>
        <w:tab/>
        <w:tab/>
        <w:t xml:space="preserve">said – </w:t>
      </w:r>
      <w:r>
        <w:rPr>
          <w:rFonts w:eastAsia="Bookman Old Style" w:cs="Bookman Old Style" w:ascii="Bookman Old Style" w:hAnsi="Bookman Old Style"/>
          <w:i/>
          <w:iCs/>
          <w:sz w:val="24"/>
          <w:szCs w:val="24"/>
        </w:rPr>
        <w:t>Faya!</w:t>
      </w:r>
      <w:r>
        <w:rPr>
          <w:rFonts w:eastAsia="Bookman Old Style" w:cs="Bookman Old Style" w:ascii="Bookman Old Style" w:hAnsi="Bookman Old Style"/>
          <w:sz w:val="24"/>
          <w:szCs w:val="24"/>
        </w:rPr>
        <w:t xml:space="preserve">  That was a good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oint made, they lapse again into silence.  Katharine boil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ctually, you s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ard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sing.  All the ti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 n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sk Al Au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ásy asks Al Auf in Arabic.  He laughs, no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ings wickedly)</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I’ll be down to get you in the taxi,</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honey, you’d better be ready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ab/>
        <w:tab/>
        <w:t>half-past e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 Auf nods and grins furiously, joins in, impersonating Almásy.  Almásy grunts in irrita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rPr>
      </w:pPr>
      <w:r>
        <w:rPr>
          <w:rFonts w:eastAsia="Arial Rounded MT Bold" w:cs="Arial Rounded MT Bold" w:ascii="Arial Rounded MT Bold" w:hAnsi="Arial Rounded MT Bold"/>
          <w:sz w:val="22"/>
          <w:szCs w:val="22"/>
        </w:rPr>
        <w:t>68*.</w:t>
      </w:r>
      <w:r>
        <w:rPr>
          <w:rFonts w:eastAsia="Arial Rounded MT Bold" w:cs="Arial Rounded MT Bold" w:ascii="Arial Rounded MT Bold" w:hAnsi="Arial Rounded MT Bold"/>
        </w:rPr>
        <w:tab/>
      </w:r>
      <w:r>
        <w:rPr>
          <w:rFonts w:eastAsia="Arial Rounded MT Bold" w:cs="Arial Rounded MT Bold" w:ascii="Arial Rounded MT Bold" w:hAnsi="Arial Rounded MT Bold"/>
          <w:sz w:val="22"/>
          <w:szCs w:val="22"/>
        </w:rPr>
        <w:t>EXT.  NEAR THE BASECAMP AT THE CAVE OF SWIMMERS.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group is investigating a cleft in the rocky massif.  They climb slowly.  Below them, A NEW AND TEMPORARY BASE CAM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group winds around the rock.  Almásy turns to offer a hand to Katharine behind him, pulling her up to the next rock slab.  She smiles at him.  He smiles back curtly, continues.</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group stops at a level plateau.  The Arabs stand apart and SING THEIR PRAYERS AT DUSK.  Al Auf leads the incantatio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 AUF</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Allahu Akbar, Allahu Akbar…</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westerners wait respectfully.  As the sun sets in glory, Almásy looks over at the range of rocks.  One particular range seems to look exactly like A WOMAN’S BACK.  He squints at the rock.  Almásy discreetly pulls out his COMPA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69*.</w:t>
        <w:tab/>
        <w:t>EXT.    CAVE OF SWIMMERS.    DUSK.</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clambers up the rocks, coming through a narrow crevice to find A NATURAL SHELF.  He scrambles up this path, reaching up, only to notice that his hand almost perfectly covers A PAINTED HAND on the rock, and as he digests this he realizes he has climbed past what is THE MOUTH OF A CAVE.  He disappears insi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70.</w:t>
        <w:tab/>
        <w:t>INT.    CAVE OF SWIMMERS.    FLASHL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A FLASHLIGHT squirts into the cave.  Almásy treads cautiously along the narrow winding passage.  He comes to an open cavern and takes his flashlight up to a wall.  PAINTINGS EMERGE, figures, animals,  ancient pictures.  </w:t>
      </w:r>
      <w:r>
        <w:rPr>
          <w:rFonts w:eastAsia="Bookman Old Style" w:cs="Bookman Old Style" w:ascii="Bookman Old Style" w:hAnsi="Bookman Old Style"/>
          <w:i/>
          <w:iCs/>
          <w:sz w:val="24"/>
          <w:szCs w:val="24"/>
        </w:rPr>
        <w:t>A giraffe.  Cattle.  Fish.  Men with bows and arrows.</w:t>
      </w:r>
      <w:r>
        <w:rPr>
          <w:rFonts w:eastAsia="Bookman Old Style" w:cs="Bookman Old Style" w:ascii="Bookman Old Style" w:hAnsi="Bookman Old Style"/>
          <w:sz w:val="24"/>
          <w:szCs w:val="24"/>
        </w:rPr>
        <w:t xml:space="preserve">  Almásy is astonished by what he se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71*.</w:t>
        <w:tab/>
        <w:t>EXT.    NEAR THE CAVE OF SWIMMERS.    EV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others watch as a flashlight bobs and jerks among the rocks as Almásy comes scrambling down, transformed into an excited teenag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tab/>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dox!  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slithers in a heap in front of the astonished expedition party.  Doesn’t ca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72.</w:t>
        <w:tab/>
        <w:t>INT.    CAVE OF SWIMMERS.    FLASHL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has led the whole party into the heart of the cave.  Now Madox comes alongside him at the wall, his flashlight joining Almásy’s and increasing the visibility of the paintings.  A dark-skinned figure, apparently in the process of DIVING into water, comes clearly into view.  Then others supine, arms outstretch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ith audible excitem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My God, they’re </w:t>
      </w:r>
      <w:r>
        <w:rPr>
          <w:rFonts w:eastAsia="Bookman Old Style" w:cs="Bookman Old Style" w:ascii="Bookman Old Style" w:hAnsi="Bookman Old Style"/>
          <w:i/>
          <w:iCs/>
          <w:sz w:val="24"/>
          <w:szCs w:val="24"/>
        </w:rPr>
        <w:t>swimm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others crowd round.  FIVE EXCITED FACES IN THE GREEN GLOOM OF THE C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73*.</w:t>
        <w:tab/>
        <w:t>EXT.    CAVE OF SWIMMER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hive of activity.  The team has set up TRESTLES to catalogue the finds as the Bedouin come out with baskets of detritus, which they empty onto a growing heap as the Cave is cleared out.  Entering the cave, Almásy passes with camera equipment, just as D’Ag emerges carrying the corpse of a perfectly preserved DESERT FOX.  D’Ag gestures to Almasy with his customary enthusiasm, holding up the body of the f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ve you seen this?  Astonis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erfectly preserv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74.</w:t>
        <w:tab/>
        <w:t>INT.    CAVE OF SWIMMER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ide, Bermann is setting up LAMPS, running wires from a car BATTERY.  Kamal is helping him.  And as Almásy arrives he catches a tiny moment of tenderness between them.  Bermann, seeing him, quickly disengages and busies himself with the lights.  At another wall, Katharine is catc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75.</w:t>
        <w:tab/>
        <w:t>EXT.    THE DESERT.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ARS are heading back to Basecamp.  They bounce over the s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76*.</w:t>
        <w:tab/>
        <w:t>INT.    BERMANN’S CAR.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rmann is driving the lead CAR along some STEEP DUNES.  Almásy beside him.  Bermann is peeling AN ORANGE, a segment of which he holds out of the window.  Kamal, riding shotgun, leans down and collects it, his head dipping in to grin at Bermann.  Bermann looks uneasily as Almásy.  He wants to tell him of his passion, of his absolute love for Kamal, but he dar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RMAN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love the desert, you see.  That’s 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s my – I can’t think of the wor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no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do you explain?  To someone who’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ever been here?  Feelings which se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quite norm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mpassiona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know, my friend.  I don’t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rmann holds out another segment of the orange, and watches the slim brown hand collect it.  A MOMENTARY DISTRACTION IS ALL IT TAKES FOR HIM TO MISJUDGE THE LINE AND SUDDENLY THE DUNE COLLAPSES UNDER THE TIRE AND THE CAR LURCHES SIDEWAYS AND TOPPLES OVER THE EDGE.  D’Ag – following, Fouad beside him – brakes sharply, but can’t stop his own car from being caught in the avalanche of sand, and IT PLUNGES DOWN THE DUNE AND INTO BERMANN’S UPTURNED CAR WITH AN OMINOUS CRUNCH, the radiator exploding.  Only Madox, Katharine beside him, and a little way behind, manages to stay clear of the trouble.  He jumps out of the vehicle and slides down the dune to find pandemonium as the passengers stumble out of the cars, sand flying, smoke pouring from the upright vehicle, the wheels of the overturned car spinning wildly in the air, a puddle of oil spreading ominous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77*.</w:t>
        <w:tab/>
        <w:t>EXT.    THE DESERT.    DAY.</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TER and the group have cleaned up as best as possible.  D’Ag, Bermann, and Fouad are a little worse for wear.  Fouad’s arm is in a sling, and D’Ag is sporting a bloody head-bandage.  Bermann has broken a finger and is being attended to by Madox.  The luggage, water and petrol have been stacked up and the men are loading up the remaining car.  Almásy is working at the crumpled end of the vehicle.  He’s having no succe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78*.</w:t>
        <w:tab/>
        <w:t>EXT.    THE DESERT.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Kamal and two of the other young Bedouin stand around the mess of the two broken vehicles.  The ONE WORKING CAR is loaded with men and provisions.  Katharine sits inside, next to Madox, Almásy comes over to her window, to speak past her to 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ll be back as quick as I ca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rty-six hours at the outsi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ry to get a second radiator, we’ll bu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 between here and the Pottery H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a better jack.  We planned bad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nods at Almásy, then shouts over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the wrecked vehicl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rman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is Bermann’s cue to take leave of Kamal who is staying behind.  Kamal makes a little b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M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y God make safety your compan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rmann nods and hurries away, squeezing into the car which jolts off, bouncing over the tr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VEHICLE GETS ABOUT TWENTY YARDS, ALMASY WATCHING, BEFORE IT SINKS FORLORNLY INTO THE SOFT SAND.  IT’S HOPELESSLY OVERLOADED WITH PEOPLE.  THEY ALL GET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hall stay behind, of cour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ertainly n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insist.  There clearly isn’t room f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us all, I’m the least able to dig, a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not one of the walking wound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ose are facts.  Besides, if I rema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the most effective method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ersuading my husband to aband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ever he’s doing and rescue 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It’s hard to argue with this logic.  Almásy shru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Arial Rounded MT Bold" w:cs="Arial Rounded MT Bold" w:ascii="Arial Rounded MT Bold" w:hAnsi="Arial Rounded MT Bold"/>
          <w:sz w:val="24"/>
          <w:szCs w:val="24"/>
        </w:rPr>
        <w:t>LATER</w:t>
      </w:r>
      <w:r>
        <w:rPr>
          <w:rFonts w:eastAsia="Bookman Old Style" w:cs="Bookman Old Style" w:ascii="Bookman Old Style" w:hAnsi="Bookman Old Style"/>
          <w:sz w:val="24"/>
          <w:szCs w:val="24"/>
        </w:rPr>
        <w:t xml:space="preserve"> – THE MADOX CAR makes a more effective departure.  And Almasy and Katharine are left alone.  THEY LOOK AT EACH OTHER as if realizing this for the first time.  Almasy immediately returns to the two damaged vehicles and helps the men stretch the cut canvas which was once a tent TO FASHION A MAKESHIFT SHELTER BETWEEN THE TWO CARS.  Katharine goes to join them.  There is no obstacle to the remorseless horizon, just miles of undulating du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79.</w:t>
        <w:tab/>
        <w:t>INT.    SHELTER.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sits alone, writing into HIS HERODOTUS, a map folded in front of him, from which he makes notes.  Katherine comes across with a clutch of her SKETCHES from the Cave wall.  Hands them to him.  They’re beautifu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ought you might paste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to your b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took several photograph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s no ne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d like you to have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ding them b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s really no need.  This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just a scrapbook.  I should fe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bliged.  Thank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xasperat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that would be unconsciona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 suppose, to feel any obligatio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Of course it wou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s already turning, walking as far from him as the cramped shelter permits.  He continues with his map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80.</w:t>
        <w:tab/>
        <w:t>EXT.    THE DESERT.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sits alone on top of the Dune, smoking, surveying the landscape.  Below her the makeshift camp – a fresh wind flicking at the tarpaulin, THE DEEP TRACKS OF MADOX’S CAR STRETCHING OFF TOWARDS CIVILIZATION.  Almásy emerges from the tent and, locating Katharine, heads towards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should come into the shel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quite all right, thank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 over t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atharine turns, scans the horiz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am I looking 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e what’s happening to them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st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They’re so untidy.  I’m just trying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rearrange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an hour there will be no st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air is filling with s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offers a hand.  A little reluctantly she takes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81.</w:t>
        <w:tab/>
        <w:t>EXT.    SHELTER.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team hurries around the improvised tent, weighing it down with packing cases, gasoline drums, water cans, bringing anything loose or light inside the tarpaulin.  THE WIND is whipping up, the air busy with sand.  Almásy pushes everyone under co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82.</w:t>
        <w:tab/>
        <w:t>INT.    SHELTER.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AND SEEMS TO BE SCOURING THE TARPAULIN.  Kamal and Almásy try to secure one vulnerable area, but suddenly there are leaks everywhere and the sand swarms inside.</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t’s noisy, too, and Almásy has to shout to make himself understood, indicating to the Bedouin to grab water and blankets and food, all the valuables, and get out.  He himself finds blankets and water and shouts at Katharine to do the same.  One side of the canvas suddenly RIPS apart like paper. Chaos as figures struggle in ever-worsening conditions, sand blizzarding the 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83.</w:t>
        <w:tab/>
        <w:t>EXT.    SHELTER.    NIGHT.</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HELTER FLIES INTO THE AIR, stranding the figures, their heads wrapped in blankets, flashlights useless.  They seek safety in two groups, the tribesmen to the cabin of the overturned car, Katharine and Almásy to the upright 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84.</w:t>
        <w:tab/>
        <w:t>INT.    CAR.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ide the cabin, the sand swirling around them, Katharine and Almásy sit without speaking.  Dawn is trying to break through.  He pours a little water into a mug so that they can wash out their eyes and noses and mouths.  She takes her silk scarf and first dries her eyes with it, then dries 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not very good, is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all we be all 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Absolute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Yes</w:t>
      </w:r>
      <w:r>
        <w:rPr>
          <w:rFonts w:eastAsia="Bookman Old Style" w:cs="Bookman Old Style" w:ascii="Bookman Old Style" w:hAnsi="Bookman Old Style"/>
          <w:sz w:val="24"/>
          <w:szCs w:val="24"/>
        </w:rPr>
        <w:t xml:space="preserve"> is a comfort.  </w:t>
      </w:r>
      <w:r>
        <w:rPr>
          <w:rFonts w:eastAsia="Bookman Old Style" w:cs="Bookman Old Style" w:ascii="Bookman Old Style" w:hAnsi="Bookman Old Style"/>
          <w:i/>
          <w:iCs/>
          <w:sz w:val="24"/>
          <w:szCs w:val="24"/>
        </w:rPr>
        <w:t xml:space="preserve">Absolutely </w:t>
      </w:r>
      <w:r>
        <w:rPr>
          <w:rFonts w:eastAsia="Bookman Old Style" w:cs="Bookman Old Style" w:ascii="Bookman Old Style" w:hAnsi="Bookman Old Style"/>
          <w:sz w:val="24"/>
          <w:szCs w:val="24"/>
        </w:rPr>
        <w:t>is n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85.</w:t>
        <w:tab/>
        <w:t>EXT.    THE DESERT.    DA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and is piling up against the two cars, the tent is swept from its moorings, the water cans are hurled up too, and then plunge ominously into sand drifts as if going under an oce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O/S)</w:t>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let me tell you about winds.  Ther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sz w:val="24"/>
          <w:szCs w:val="24"/>
        </w:rPr>
        <w:tab/>
        <w:tab/>
        <w:t xml:space="preserve">is a whirlwind in Southern Morocco, the </w:t>
      </w:r>
    </w:p>
    <w:p>
      <w:pPr>
        <w:pStyle w:val="Normal"/>
        <w:rPr/>
      </w:pPr>
      <w:r>
        <w:rPr>
          <w:rFonts w:eastAsia="Bookman Old Style" w:cs="Bookman Old Style" w:ascii="Bookman Old Style" w:hAnsi="Bookman Old Style"/>
          <w:i/>
          <w:iCs/>
          <w:sz w:val="24"/>
          <w:szCs w:val="24"/>
        </w:rPr>
        <w:tab/>
        <w:tab/>
        <w:t>Aajej,</w:t>
      </w:r>
      <w:r>
        <w:rPr>
          <w:rFonts w:eastAsia="Bookman Old Style" w:cs="Bookman Old Style" w:ascii="Bookman Old Style" w:hAnsi="Bookman Old Style"/>
          <w:sz w:val="24"/>
          <w:szCs w:val="24"/>
        </w:rPr>
        <w:t xml:space="preserve"> against which the fellahin defend</w:t>
      </w:r>
    </w:p>
    <w:p>
      <w:pPr>
        <w:pStyle w:val="Normal"/>
        <w:rPr/>
      </w:pPr>
      <w:r>
        <w:rPr>
          <w:rFonts w:eastAsia="Bookman Old Style" w:cs="Bookman Old Style" w:ascii="Bookman Old Style" w:hAnsi="Bookman Old Style"/>
          <w:sz w:val="24"/>
          <w:szCs w:val="24"/>
        </w:rPr>
        <w:tab/>
        <w:tab/>
        <w:t xml:space="preserve">themselves with knives.  The </w:t>
      </w:r>
      <w:r>
        <w:rPr>
          <w:rFonts w:eastAsia="Bookman Old Style" w:cs="Bookman Old Style" w:ascii="Bookman Old Style" w:hAnsi="Bookman Old Style"/>
          <w:i/>
          <w:iCs/>
          <w:sz w:val="24"/>
          <w:szCs w:val="24"/>
        </w:rPr>
        <w:t>Ghibli</w:t>
      </w:r>
      <w:r>
        <w:rPr>
          <w:rFonts w:eastAsia="Bookman Old Style" w:cs="Bookman Old Style" w:ascii="Bookman Old Style" w:hAnsi="Bookman Old Style"/>
          <w:sz w:val="24"/>
          <w:szCs w:val="24"/>
        </w:rPr>
        <w:t xml:space="preserve"> fr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Tunis rolls and rolls and produces a </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ather strange nervous condi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nd we hear Katharine’s laug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86.</w:t>
        <w:tab/>
        <w:t>INT.    CAR.    DA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asy sits alongside Katharine, whose head is against his shoulder.  He continues his story of wi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pPr>
      <w:r>
        <w:rPr>
          <w:rFonts w:eastAsia="Bookman Old Style" w:cs="Bookman Old Style" w:ascii="Bookman Old Style" w:hAnsi="Bookman Old Style"/>
          <w:sz w:val="24"/>
          <w:szCs w:val="24"/>
        </w:rPr>
        <w:tab/>
        <w:tab/>
        <w:t xml:space="preserve">– there is the </w:t>
      </w:r>
      <w:r>
        <w:rPr>
          <w:rFonts w:eastAsia="Bookman Old Style" w:cs="Bookman Old Style" w:ascii="Bookman Old Style" w:hAnsi="Bookman Old Style"/>
          <w:i/>
          <w:iCs/>
          <w:sz w:val="24"/>
          <w:szCs w:val="24"/>
        </w:rPr>
        <w:t>Harmattan,</w:t>
      </w:r>
      <w:r>
        <w:rPr>
          <w:rFonts w:eastAsia="Bookman Old Style" w:cs="Bookman Old Style" w:ascii="Bookman Old Style" w:hAnsi="Bookman Old Style"/>
          <w:sz w:val="24"/>
          <w:szCs w:val="24"/>
        </w:rPr>
        <w:t xml:space="preserve"> a red wind. </w:t>
      </w:r>
    </w:p>
    <w:p>
      <w:pPr>
        <w:pStyle w:val="Normal"/>
        <w:rPr/>
      </w:pPr>
      <w:r>
        <w:rPr>
          <w:rFonts w:eastAsia="Bookman Old Style" w:cs="Bookman Old Style" w:ascii="Bookman Old Style" w:hAnsi="Bookman Old Style"/>
          <w:sz w:val="24"/>
          <w:szCs w:val="24"/>
        </w:rPr>
        <w:tab/>
        <w:tab/>
        <w:t xml:space="preserve">Which Mariners called the </w:t>
      </w:r>
      <w:r>
        <w:rPr>
          <w:rFonts w:eastAsia="Bookman Old Style" w:cs="Bookman Old Style" w:ascii="Bookman Old Style" w:hAnsi="Bookman Old Style"/>
          <w:i/>
          <w:iCs/>
          <w:sz w:val="24"/>
          <w:szCs w:val="24"/>
        </w:rPr>
        <w:t>sea of</w:t>
      </w:r>
    </w:p>
    <w:p>
      <w:pPr>
        <w:pStyle w:val="Normal"/>
        <w:rPr/>
      </w:pPr>
      <w:r>
        <w:rPr>
          <w:rFonts w:eastAsia="Bookman Old Style" w:cs="Bookman Old Style" w:ascii="Bookman Old Style" w:hAnsi="Bookman Old Style"/>
          <w:i/>
          <w:iCs/>
          <w:sz w:val="24"/>
          <w:szCs w:val="24"/>
        </w:rPr>
        <w:tab/>
        <w:tab/>
        <w:t xml:space="preserve">darkness.  </w:t>
      </w:r>
      <w:r>
        <w:rPr>
          <w:rFonts w:eastAsia="Bookman Old Style" w:cs="Bookman Old Style" w:ascii="Bookman Old Style" w:hAnsi="Bookman Old Style"/>
          <w:sz w:val="24"/>
          <w:szCs w:val="24"/>
        </w:rPr>
        <w:t>Red sand from this wi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s flown as far as the south coa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England, producing showers s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ense they were mistaken for bloo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asy checks to see if Katharine is still awak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iction.  We had a house on that coa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it never rained blood.  Go on.  Mo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l true.  Herodotus, your friend, tells</w:t>
      </w:r>
    </w:p>
    <w:p>
      <w:pPr>
        <w:pStyle w:val="Normal"/>
        <w:rPr/>
      </w:pPr>
      <w:r>
        <w:rPr>
          <w:rFonts w:eastAsia="Bookman Old Style" w:cs="Bookman Old Style" w:ascii="Bookman Old Style" w:hAnsi="Bookman Old Style"/>
          <w:sz w:val="24"/>
          <w:szCs w:val="24"/>
        </w:rPr>
        <w:tab/>
        <w:tab/>
        <w:t xml:space="preserve">of a wind – the </w:t>
      </w:r>
      <w:r>
        <w:rPr>
          <w:rFonts w:eastAsia="Bookman Old Style" w:cs="Bookman Old Style" w:ascii="Bookman Old Style" w:hAnsi="Bookman Old Style"/>
          <w:i/>
          <w:iCs/>
          <w:sz w:val="24"/>
          <w:szCs w:val="24"/>
        </w:rPr>
        <w:t>Simoon</w:t>
      </w:r>
      <w:r>
        <w:rPr>
          <w:rFonts w:eastAsia="Bookman Old Style" w:cs="Bookman Old Style" w:ascii="Bookman Old Style" w:hAnsi="Bookman Old Style"/>
          <w:sz w:val="24"/>
          <w:szCs w:val="24"/>
        </w:rPr>
        <w:t xml:space="preserve"> – so evil that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ation declared war on it and march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out to fight it in full battle dres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ir swords rais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87*.</w:t>
        <w:tab/>
        <w:t>EXT.    THE DESERT.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ORNING.  The sand has almost COMPLETELY ENGULFED the car on the exposed side, covering the windshield like snow, and encroaching onto the door of the protected flan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88*.</w:t>
        <w:tab/>
        <w:t>INT.    CAR.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is woken by sound of A DISTANT ENGINE.  He jerks up, waking Katharine in the process, and heaves against the door.  He can’t open it, and has to lean his feet against the passenger door, lying across Katharine, kicking it op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89*.</w:t>
        <w:tab/>
        <w:t>EXT.    THE DESERT.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y the time Almásy emerges from the car, the sand pouring into the cabin, MADOX’S CAR IS ROARING ALONG THE HORIZON.  Almásy waves, shouts, and then runs back into the car, finds his flare-gun, and SENDS A FLARE high into the sky.  Katharine is with him now, and they watch, helplessly, as the car bounces away from them, Madox a man on a mission.  Katharine panics, THE SAND HAS ERASED ALL TRACES OF THEM.  She speaks quietly, shock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ur tracks, where are th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is preoccupied.  He’s gone back to their vehicle and returns with a shovel, STARTS TO DIG FRANTICAL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dox will have calculated how man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iles, they’ll soon turn ar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alizing what he’s do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h my God, the oth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kneels with him and helps to shovel away the sand WHICH HAS COMPLETELY ENGULFED THE OTHER VEHICLE containing the three Bedou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uld I ask you, please, to past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aintings into my book?  I should lik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have them.  I should be hono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course.  Is it, am I a terri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ward to ask how much water we h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oveling har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ater?  Yes, we have water, we h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little in our can, we have water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radiator which can be drunk.  N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t all cowardly, extremely practical.</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xious at not uncoverin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boys, egging himself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me on, come 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n back to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s also a plant – I’ve never se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 but I’m told you can cut a piece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ize of a heart from this plant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next day it will be filled with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elicious liqui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ind that plant.  Cut out its hea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 hear NOISES, scrabbling, faint thumps.  Almásy scrapes at the sand and they find the glass of the car.  The angle of the cab, tilted up to the sky, has made it impossible for the trapped boys to lever it open.  Their oxygen is rapidly deteriorating.  Almásy pulls the door and it cranks op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90*.</w:t>
        <w:tab/>
        <w:t>EXT.    THE DESERT.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Katharine sits in the car, putting her pictures into the Herodotus.  It’s full of ALMÁSY’S HANDWRITING, PHOTOGRAPHS, SOME PRESSED FLOWERS.  She deciphers a page of his words and drawings.  </w:t>
      </w:r>
      <w:r>
        <w:rPr>
          <w:rFonts w:eastAsia="Bookman Old Style" w:cs="Bookman Old Style" w:ascii="Bookman Old Style" w:hAnsi="Bookman Old Style"/>
          <w:i/>
          <w:iCs/>
          <w:sz w:val="24"/>
          <w:szCs w:val="24"/>
        </w:rPr>
        <w:t>It’s almost exclusively about her, the lines studded with K.s.  She reads, astonished, then looks at him as he</w:t>
      </w:r>
      <w:r>
        <w:rPr>
          <w:rFonts w:eastAsia="Bookman Old Style" w:cs="Bookman Old Style" w:ascii="Bookman Old Style" w:hAnsi="Bookman Old Style"/>
          <w:sz w:val="24"/>
          <w:szCs w:val="24"/>
        </w:rPr>
        <w:t xml:space="preserve"> and two of the three Bedouin circle the area of the cars in ever-widening circles, like water-diviners, like Kip searches for mines.  Kamal is slumped against the front of the car.  He’s sick.  Almásy suddenly drops to his knees and begins to shovel into the sand.  He pulls out A CAN OF WATER.  Turns to Katharine and holds it triumphantly in the 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91*.</w:t>
        <w:tab/>
        <w:t>INT.    THE DESERT.    NIGHT.</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s a small, weak fire.  The group crouch around it.  The boys talk noisily to Almásy.  Kamal is wrapped in a blanket and shivering.  Almásy gives him water, speaks to Kathe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amal is passing blood.  He must h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d some internal damage in the cras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needs medicine.  I think we must ri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other fla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gets up and loads the flare with what is clearly the last charge.  This time the effect is dramatic with A RED UMBRELLA OF LIGHT.  Katharine comes up beside him.  They wait, hope fading with the fla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lan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offrey’s not in Cair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looks at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not actually a buffoon.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plane wasn’t a wed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resent.  It belongs to the Britis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vernment.  They want aeri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ps of the whole North Afric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I think he’s in Ethiopia.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case you were counting on hi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udden appeara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the marriage - is that a fic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re’s a beat.  Katharine has a hundred answ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the marriage isn’t a fic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light from the flare fades on them and they stand in the dark.  Suddenly on the far horizon, behind their heads, AN ANSWERING FLARE fireworks into the sk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 God.  Oh, thank Go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s excited shouting from the two fit boys.  They leap up and run towards the couple, who meanwhile have realized that the flare has not come from Madox, but from an approaching CAMEL CARAVAN.  Almásy shouts to the boys for some identifica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they know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quinting at the horiz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but I think I d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aravan slowly comes into focus.  IT’S FENELON-BARNES.  Katharine touches Almásy’s arm – an almost imperceptible gestu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pPr>
      <w:r>
        <w:rPr>
          <w:rFonts w:eastAsia="Bookman Old Style" w:cs="Bookman Old Style" w:ascii="Bookman Old Style" w:hAnsi="Bookman Old Style"/>
          <w:sz w:val="24"/>
          <w:szCs w:val="24"/>
        </w:rPr>
        <w:tab/>
        <w:tab/>
        <w:t xml:space="preserve">Am I </w:t>
      </w:r>
      <w:r>
        <w:rPr>
          <w:rFonts w:eastAsia="Bookman Old Style" w:cs="Bookman Old Style" w:ascii="Bookman Old Style" w:hAnsi="Bookman Old Style"/>
          <w:i/>
          <w:iCs/>
          <w:sz w:val="24"/>
          <w:szCs w:val="24"/>
        </w:rPr>
        <w:t>K.</w:t>
      </w:r>
      <w:r>
        <w:rPr>
          <w:rFonts w:eastAsia="Bookman Old Style" w:cs="Bookman Old Style" w:ascii="Bookman Old Style" w:hAnsi="Bookman Old Style"/>
          <w:sz w:val="24"/>
          <w:szCs w:val="24"/>
        </w:rPr>
        <w:t xml:space="preserve"> in your book?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ink I must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turns to her.  He runs the blade of his arm across her neck – the sweat leaving a clear strip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 approaches, dismounts from his camel, and addresses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recollect your saying to igno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bones but I assume you h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objection to my rescuing y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mpani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od evening, Mrs. 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ccepting his handshak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ll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d like to introduce you to my camel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most notable beast on earth.</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understand you found so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emarkable cav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goatskin bag of water is offered to Katharine.  She drinks and hands it to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aintings of swimmers?  Remarka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92.</w:t>
        <w:tab/>
        <w:t>EXT.    CAIRO.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OTHER WORLD as a honking TAXI containing Almásy and Katharine negotiates the incredible bustle of Cair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93.</w:t>
        <w:tab/>
        <w:t>EXT.    SHEPHEARD’S HOTEL.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still in the same clothes, and evidently weary, emerges from the cab, and pulls Katharine’s belongings from the trunk, then holds open the door for her.  As she walks towards the hotel, he hands her bag to a porter.  Katharine is stu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ll you not come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ll you please come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be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rs. Clifto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atharine turns, disgust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Don’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believe you still have my b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fishes the book from her knapsack, shoves it at him, then disappe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94.</w:t>
        <w:tab/>
        <w:t>INT.    ALMÁSY’S ROOM.    DAY.</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lmásy lying on a camp bed, face down.  The walls are covered with maps, enlargements of photographs.  A fan whirs over his kit which is spread, unraveled but ordered, on the stone floor.  An ineffably male room, the shutters closed, just the thinnest shaft of light piercing the gloom.  Almásy hasn’t even removed his clothes, his boots kicked off below his jutting feet.  </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s A KNOCK at the door.  Almásy sleeps.  Another.  A third.  He’s roused from the dead.  Stumbles to his feet, opens the door as the knocking continues.</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t’s Katharine.  She’s bathed, luminous, stands back-lit by the afternoon sun – an angel in a cotton dress.  She walks past him into the room.  He closes the door.  She turns.  He KNEELS before her, head at her thighs.  She’s crying, her face expressionless as her hands go to his he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still have sand in your h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starts to BEAT on his head and shoulders, violently.  He pulls back, to look at her, the tears streaming down her face.  She kneels and covers his face with kisses.  He pulls blindly at her dress and it RIPS across her breas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95*.</w:t>
        <w:tab/>
        <w:t>INT.    BATHROOM.    DAY.</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is in the bath.  Katharine, wearing his dressing gown, pours in a jug of steaming water.  Almásy leans over the rim of the bath.  He’s sewing, carefully repairing the torn dre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impressed you can se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o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sew very bad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don’t sew at 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woman should never learn to se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if she can she should ne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dmit to it.  Close your ey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ugh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makes it harder st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pushes the sewing from his hands, then pours water over his head, then begins to shampoo his h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is in heaven.  The biggest smile we have seen from him.  She continues to massage his scal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n were you most happ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n were you least happ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be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kay.  And what do you lo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y every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o I love?  I love rice pud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water, the fish in it, hedgeho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gardens at our house in Freshwater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l my secret path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rinses his scalp, then slips off the robe and CLIMBS IN BESIDE HIM, covering his neck and shoulders in kiss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el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rmite – addicted!  Baths – n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th other people!  Islands.  Y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dwriting.  I could go on all da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be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y husb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ásy no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o you hate mo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lie.  What do you hate mo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wnership.  Being owned.  W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leave, you should forget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freezes, pulls herself away, out of the bath, looks at him, then SLAPS HIM VERY HARD across the f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picks up her dress, the thread and needle dangling from it, and walks, dripping, out of the ro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96*.</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the Patient it’s as if Katharine is walking out of his wall.  He sighs with pain, then looks away to where Hana has fallen asleep on the bed, almost on top of him.  He touches her.   He speaks as if each word burns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uld I ask you to move?  I’m sorry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when you turn, the sheets, I c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really bear the sheets moving over m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ortified, moving quick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of course, I’m so s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tupid of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ana gets up, upset to have hurt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so s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97*.</w:t>
        <w:tab/>
        <w:t>INT.    THE MONASTERY KITCHEN.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comes to the table, carrying a jug of water and a bowl.   She’s still sad.  She unbuttons her dress, pulling it off her shoulder, begins to pour the water to cool herself against the night’s pressing he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98*.</w:t>
        <w:tab/>
        <w:t>EXT.    EMERGENCY FIELD HOSPITAL.   1944.    LAT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EMERGENCY FIELD HOSPITAL is a cluster of tents practically ahead of the Front Line SPORADIC GUN FIRE, LIGHT AND HEAVY, SOUNDS THROUGHOUT.  Mary walks by on her way to the Nurse’s tent.  It’s 1944 and the war in Italy is still inten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99.</w:t>
        <w:tab/>
        <w:t>INT.    EMERGENCY FIELD HOSPITAL TENT.    LAT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JAN is washing out of her HELMET, and stands naked in her socks.  Hana is using a flannel to wash Jan’s back.  A couple of other girls like, exhausted, on their cots.  The mud is everywhere.  Another nurse is making tea out of an adapted plasma can on their tiny prim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RY comes in and flops down.  She’s GIVEN BLOOD and is pale and enervat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kay, Type Os, the vampires wa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verybody’s giving a pi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J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Ugh!  If they were sucking it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ouldn’t mind.  It’s the need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t st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ug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e a nurse – how ca you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rightened of needl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0.</w:t>
        <w:tab/>
        <w:t>INT.  TRIAGE TENT, EMERGENCY FIELD HOSPITAL.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walks through the main TRIAGE TENT.  It’s packed with the ruined bodies of the injured, swaddled in bloody bandages.  Hana stops at a couple of beds, shares a word or two with the patients.  She stops at another bed, leans over its occupant.  His bandaged face is bloated and yellow.  He’s not breathing.  She bends over him, his open eyes fixed in a glassy stare.  No pulse.  She snaps the triangular cardboard ID from his bed to indicate HE’S DIED.  Then tenderly closes his eyes.  THEY SUDDENLY SNAP OPEN.  HE REARS UP, GRABBING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OUNDED SOL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Can’t wait to have me dead?  </w:t>
      </w:r>
      <w:r>
        <w:rPr>
          <w:rFonts w:eastAsia="Bookman Old Style" w:cs="Bookman Old Style" w:ascii="Bookman Old Style" w:hAnsi="Bookman Old Style"/>
          <w:i/>
          <w:iCs/>
          <w:sz w:val="24"/>
          <w:szCs w:val="24"/>
        </w:rPr>
        <w:t>You bit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slaps her hand away.  Slaps at the tubes going into his arm.  Hana is absolutely shocked.  But just as suddenly he’s sunk back into semi-consciousne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aken, she sits by him and takes his hand, he pulls it away, she takes it again.  He is in terrible pain.  His face creased with anger.  Now his hand is clutching at hers.  She tries to soothe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ry t be calm.  Ssssshhh.  Come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 calm now.  Ssshhhh.  Be peacefu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okay.  It’s ok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IS FACE STILLS.  HIS HAND LOOSENS.  Now he has gone.  As Hana inspects him, a shell seems to land close by.  THE LIGHTS FLICKER.  She ducks, along with everyone el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low the bed, on slatboards, above the mud, are the now dead soldier’s possessions.  They include A PAIR OF TENNIS SHO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1.</w:t>
        <w:tab/>
        <w:t>INT.  TRIAGE TENT, EMERGENCY FIELD HOSPITAL.  EV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WEARING THE TENNIS SHOES, IS GIVING BLOOD.  She lies in a cot, next to JAN.  The shelling sounds clos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OLIVER, the Doctor, is working on the most recent patient, a young CANADIAN Boy who is critically ill – the tubes hanging above him, of plasma and of blood.  The curtain drawn around him is pulled back, to reveal the two nurses in the background.  The Soldier can just see them.  He’s going to die any minut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NADIAN SOLDI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ispering to Oli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there anybody here from Pic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icton?  I don’t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NADIAN SOL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d like to see somebody from ho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fore I g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Hana can only really hear Oliver’s end of this conversation, but the mention of Canada chills her, </w:t>
      </w:r>
      <w:r>
        <w:rPr>
          <w:rFonts w:eastAsia="Bookman Old Style" w:cs="Bookman Old Style" w:ascii="Bookman Old Style" w:hAnsi="Bookman Old Style"/>
          <w:i/>
          <w:iCs/>
          <w:sz w:val="24"/>
          <w:szCs w:val="24"/>
        </w:rPr>
        <w:t>and she knows, now, not later, that Stuart is dead.</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HANA </w:t>
        <w:br/>
        <w:t>(to Oli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Pic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from there – edge of Lak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ntario right, Sol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boy no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JAN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noc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re’s your Stuart fr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where near there, isn’t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Oli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s him what company he’s wit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Oliver leans over, then turns to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rd Canadian Fusili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 he know a Captain McGan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boy hears this, whispers to Oli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NADIAN SOL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bought it.  Yesterday.  Shot to bi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shells are getting clos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id he s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n’t look at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n’t know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SHELL SUDDENLY LANDS ON TOP OF THE SITE, PERHAPS FIFTY YARDS FROM THE TENT.  THE LIGHTS GO OUT.  THEN ANOTHER LA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verybody is on the floor, struggling to get on a helm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lies down, the blood still leaving her, her helmet on.  Oliver is next to her in the mud.  Her heart is break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gone, hasn’t 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LI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He’s – 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h God.  Oh Go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hells pound them, incredibly loud, drowning out her grief, but each explosion illuminates it for a mom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2.</w:t>
        <w:tab/>
        <w:t>INT.    THE MONASTERY KITCHEN.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comes into the kitchen.  Hana is slumped at the table, her back naked.  The jug of water in front of her.  She’s sobbing, her shoulders heaving.  Caravaggio approaches tentative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touches her should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a?  Are you al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ithout raising her he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touch me if you’re going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ry and fuck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oo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have some of your water.  It’s h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reaches for her blouse, wraps it around herself.  Her face is read with weep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nt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You have to protect yourself from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dness.  This is the thing I’ve learne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rinking the wa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e in love with him, aren’t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patient.  Do you think he’s a sai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or something?  Because of the way h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s?  I don’t think he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not in love with him.  I’m in lo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th ghosts.  And so is he.  He’s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ve with ghos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o are his ghos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sk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holds up his ha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if I told you he did this to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u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How could he have?  W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one of his ghosts and he would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ven know.  It’s like he slammed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door in Cairo and it trapped my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ucking hands in Tobru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know what that mea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ru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sk him.  Ask your saint who he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sk him who he’s kill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uri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ease don’t creep around this hou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3*.</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its reading from the Herodotus.  She shows the Patient the page where a CHRISTMAS CRACKER WRAPPER covered in handwriting has been glued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ell me about this, this is in your</w:t>
      </w:r>
    </w:p>
    <w:p>
      <w:pPr>
        <w:pStyle w:val="Normal"/>
        <w:rPr/>
      </w:pPr>
      <w:r>
        <w:rPr>
          <w:rFonts w:eastAsia="Bookman Old Style" w:cs="Bookman Old Style" w:ascii="Bookman Old Style" w:hAnsi="Bookman Old Style"/>
          <w:sz w:val="24"/>
          <w:szCs w:val="24"/>
        </w:rPr>
        <w:tab/>
        <w:tab/>
        <w:t xml:space="preserve">handwriting – </w:t>
      </w:r>
      <w:r>
        <w:rPr>
          <w:rFonts w:eastAsia="Bookman Old Style" w:cs="Bookman Old Style" w:ascii="Bookman Old Style" w:hAnsi="Bookman Old Style"/>
          <w:i/>
          <w:iCs/>
          <w:sz w:val="24"/>
          <w:szCs w:val="24"/>
        </w:rPr>
        <w:t>December 22</w:t>
      </w:r>
      <w:r>
        <w:rPr>
          <w:rFonts w:eastAsia="Bookman Old Style" w:cs="Bookman Old Style" w:ascii="Bookman Old Style" w:hAnsi="Bookman Old Style"/>
          <w:i/>
          <w:iCs/>
          <w:sz w:val="24"/>
          <w:szCs w:val="24"/>
          <w:vertAlign w:val="superscript"/>
        </w:rPr>
        <w:t>nd</w:t>
      </w:r>
      <w:r>
        <w:rPr>
          <w:rFonts w:eastAsia="Bookman Old Style" w:cs="Bookman Old Style" w:ascii="Bookman Old Style" w:hAnsi="Bookman Old Style"/>
          <w:i/>
          <w:iCs/>
          <w:sz w:val="24"/>
          <w:szCs w:val="24"/>
        </w:rPr>
        <w:t xml:space="preserve"> –</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 xml:space="preserve">Betrayals in war are childlike </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compared with our betrayals during</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peace.  New lovers are nervous and</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tender, but smash everything – f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ab/>
        <w:tab/>
        <w:t>the heart is an organ of fir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looks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love that, I believe tha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Who is </w:t>
      </w:r>
      <w:r>
        <w:rPr>
          <w:rFonts w:eastAsia="Bookman Old Style" w:cs="Bookman Old Style" w:ascii="Bookman Old Style" w:hAnsi="Bookman Old Style"/>
          <w:i/>
          <w:iCs/>
          <w:sz w:val="24"/>
          <w:szCs w:val="24"/>
        </w:rPr>
        <w:t>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K</w:t>
      </w:r>
      <w:r>
        <w:rPr>
          <w:rFonts w:eastAsia="Bookman Old Style" w:cs="Bookman Old Style" w:ascii="Bookman Old Style" w:hAnsi="Bookman Old Style"/>
          <w:sz w:val="24"/>
          <w:szCs w:val="24"/>
        </w:rPr>
        <w:t xml:space="preserve"> is for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4.</w:t>
        <w:tab/>
        <w:t>EXT.  AMBASSADOR’S RESIDENCE, DECEMBER 1938.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 CHRISTMAS PARTY FOR THE TROOPS.  The incongruous attempts to create a traditional Christmas in the dusty heat of Cairo.  </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rty is in the courtyard of the Moorish Palace which serves as the private residence of the British Ambassador, SIR RONNIE HAMPTON.  Lots of Wives, including LADY HAMPTON and Katharine help serve tea and cake to the SOLDIERS who sit at rudimentary tables with paper plates and paper hats.  A man dressed as SANTA CLAUS is giving out presents – PENGUIN PAPERBACKS, CHOCOLATE.  Music blares out from a loudspeaker.  Officers and Civilians walk the parameter.  One of these, arriving, is Almasy.  He sits in the shade, catches Katharine’s attention.  Katharine brings him over a cup of tea and a plate with Christmas cake on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y you’re si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y you’re feeling faint – the su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ut a friss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t work.  I can’t sle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Lady Hampton calls impatient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DY HAMP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min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t sleep.  I woke up shou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the middle of the night.  Geoffr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nks it’s the thing in the dese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traum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 still tast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aving at another woman wh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ushes a trolley with teapo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empty, just com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trying to write with your tas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my mouth.</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 she leav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woon.  I’ll catch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lmásy sits watching the party.  The Santa Claus is dragged outside by some excited Children.  Almásy picks at his cake removing the thick marzipan icing.  He’s writing on A CHRISTMAS CRACKER WRAPPER, smoothing it out – </w:t>
      </w:r>
      <w:r>
        <w:rPr>
          <w:rFonts w:eastAsia="Bookman Old Style" w:cs="Bookman Old Style" w:ascii="Bookman Old Style" w:hAnsi="Bookman Old Style"/>
          <w:i/>
          <w:iCs/>
          <w:sz w:val="24"/>
          <w:szCs w:val="24"/>
        </w:rPr>
        <w:t>December 22</w:t>
      </w:r>
      <w:r>
        <w:rPr>
          <w:rFonts w:eastAsia="Bookman Old Style" w:cs="Bookman Old Style" w:ascii="Bookman Old Style" w:hAnsi="Bookman Old Style"/>
          <w:i/>
          <w:iCs/>
          <w:sz w:val="24"/>
          <w:szCs w:val="24"/>
          <w:vertAlign w:val="superscript"/>
        </w:rPr>
        <w:t>nd</w:t>
      </w:r>
      <w:r>
        <w:rPr>
          <w:rFonts w:eastAsia="Bookman Old Style" w:cs="Bookman Old Style" w:ascii="Bookman Old Style" w:hAnsi="Bookman Old Style"/>
          <w:i/>
          <w:iCs/>
          <w:sz w:val="24"/>
          <w:szCs w:val="24"/>
        </w:rPr>
        <w:t>.  Betrayals in war are childlike compared with out betrayals d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attending to a raucous table, suddenly sags at the knees, and SWOONS.  People rush to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fine.  How sil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S WIF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lping her to her fe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the he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DY HAMP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should sit down, darlin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the oth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e’s quite all righ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scorts Katharine aw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pregn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think s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DY HAMPT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queezing her ar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romantic.  With Fiona I fe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ver every five minutes.  Ronni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Christened me </w:t>
      </w:r>
      <w:r>
        <w:rPr>
          <w:rFonts w:eastAsia="Bookman Old Style" w:cs="Bookman Old Style" w:ascii="Bookman Old Style" w:hAnsi="Bookman Old Style"/>
          <w:i/>
          <w:iCs/>
          <w:sz w:val="24"/>
          <w:szCs w:val="24"/>
        </w:rPr>
        <w:t>Lady Downf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ink I might go inside and s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wn for a few minut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DY HAMP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come with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please.  I shall be absolutely f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y pass Almásy, who doesn’t look up from his b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5.</w:t>
        <w:tab/>
        <w:t>INT.  STORE ROOM.  AMBASSADOR’S RESIDENC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A small STOREROOM inside the Palace – Brooms, Mops, Cleaning Equipment.  Outside, the party is visible as opaque shadows through the beveled glass of the ornate window.  The </w:t>
      </w:r>
      <w:r>
        <w:rPr>
          <w:rFonts w:eastAsia="Bookman Old Style" w:cs="Bookman Old Style" w:ascii="Bookman Old Style" w:hAnsi="Bookman Old Style"/>
          <w:i/>
          <w:iCs/>
          <w:sz w:val="24"/>
          <w:szCs w:val="24"/>
        </w:rPr>
        <w:t>sound of carols</w:t>
      </w:r>
      <w:r>
        <w:rPr>
          <w:rFonts w:eastAsia="Bookman Old Style" w:cs="Bookman Old Style" w:ascii="Bookman Old Style" w:hAnsi="Bookman Old Style"/>
          <w:sz w:val="24"/>
          <w:szCs w:val="24"/>
        </w:rPr>
        <w:t xml:space="preserve"> sung by the enlisted men gives way to a version of </w:t>
      </w:r>
      <w:r>
        <w:rPr>
          <w:rFonts w:eastAsia="Bookman Old Style" w:cs="Bookman Old Style" w:ascii="Bookman Old Style" w:hAnsi="Bookman Old Style"/>
          <w:i/>
          <w:iCs/>
          <w:sz w:val="24"/>
          <w:szCs w:val="24"/>
        </w:rPr>
        <w:t>SILENT NIGHT</w:t>
      </w:r>
      <w:r>
        <w:rPr>
          <w:rFonts w:eastAsia="Bookman Old Style" w:cs="Bookman Old Style" w:ascii="Bookman Old Style" w:hAnsi="Bookman Old Style"/>
          <w:sz w:val="24"/>
          <w:szCs w:val="24"/>
        </w:rPr>
        <w:t xml:space="preserve"> played on a solitary bagpipe.  Inside, ALMÁSY AND KATHARINE MAKE LOVE IN THE DARKNESS.  Everything is too fast, desperate, standing up, grabbing, hoisting cloth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6.</w:t>
        <w:tab/>
        <w:t>INT.    CORRIDORS.    AMBASSADOR’S RESIDENC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 CORRIDOR.  Almásy appears and almost immediately collides with the man dressed as SANTA CLAUS.  He moves to one sid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ve you seen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aken ab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Geoffrey under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haven’t, no.  S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6a*.</w:t>
        <w:tab/>
        <w:t>INT.    SIDE ROOM IN AMBASSADOR’S RESIDENC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offrey continues scouting the warren of tiny rooms that run off the central courtyard.  He finds Katharine sitting in one, smoking, surrounded by oppressive and elaborate tiling.  Clifton wonders briefly how Almásy had missed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rling, I just heard.  You po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usage, are you all 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fine.  I got h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ady H said she thought you might b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not pregnant.  I’m hot.  I’m too h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n’t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welterin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aking off his hat and bear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me on, I’ll take you ho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pPr>
      <w:r>
        <w:rPr>
          <w:rFonts w:eastAsia="Bookman Old Style" w:cs="Bookman Old Style" w:ascii="Bookman Old Style" w:hAnsi="Bookman Old Style"/>
          <w:sz w:val="24"/>
          <w:szCs w:val="24"/>
        </w:rPr>
        <w:tab/>
        <w:tab/>
        <w:t xml:space="preserve">Can’t we really go </w:t>
      </w:r>
      <w:r>
        <w:rPr>
          <w:rFonts w:eastAsia="Bookman Old Style" w:cs="Bookman Old Style" w:ascii="Bookman Old Style" w:hAnsi="Bookman Old Style"/>
          <w:i/>
          <w:iCs/>
          <w:sz w:val="24"/>
          <w:szCs w:val="24"/>
        </w:rPr>
        <w:t>home?</w:t>
      </w:r>
      <w:r>
        <w:rPr>
          <w:rFonts w:eastAsia="Bookman Old Style" w:cs="Bookman Old Style" w:ascii="Bookman Old Style" w:hAnsi="Bookman Old Style"/>
          <w:sz w:val="24"/>
          <w:szCs w:val="24"/>
        </w:rPr>
        <w:t xml:space="preserve">  I can’t brea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n’t you dying for green, any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reen, or rain, wouldn’t you die to fe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rain on your face?  It’s Christmas a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all – I don’t know – if you asked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d go home tomorrow.  If you want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weetheart, you know we can’t g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me, there might be a w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oking at his costu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offrey, you do so love put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n a disgui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 so love you.</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kisses her he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o you smell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rzipan!  I think you’ve got marzip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your hair.  No wonder you’re homesi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7*.</w:t>
        <w:tab/>
        <w:t>INT.    THE PATIENT’S ROOM.    EV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lies alone in his room.  CLIFTON’S FACE stares back at him from among the frescoes.  Then something distracts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outsi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 beat and then Caravaggio shuffles in.  Like an old box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t hide anymor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jerks up his ha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breathe like a dog.  I lose 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alance.  Stealing’s got hard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Caravaggio stares at the Herodot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pPr>
      <w:r>
        <w:rPr>
          <w:rFonts w:eastAsia="Bookman Old Style" w:cs="Bookman Old Style" w:ascii="Bookman Old Style" w:hAnsi="Bookman Old Style"/>
          <w:i/>
          <w:iCs/>
          <w:sz w:val="24"/>
          <w:szCs w:val="24"/>
        </w:rPr>
        <w:tab/>
        <w:tab/>
      </w:r>
      <w:r>
        <w:rPr>
          <w:rFonts w:eastAsia="Bookman Old Style" w:cs="Bookman Old Style" w:ascii="Bookman Old Style" w:hAnsi="Bookman Old Style"/>
          <w:sz w:val="24"/>
          <w:szCs w:val="24"/>
        </w:rPr>
        <w:t>Why do I feel if I had your book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uld know every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even know if it is my b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Bedouin found it in the pla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n the wreckage.  It’s mine now.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heard your breathing and thou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 might be rain.  I’m dying for rai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course I’m dying anyway – but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ng to feel rain on my f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comes close, scrutinizing the face, trying to repair the features.  Exasperat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pPr>
      <w:r>
        <w:rPr>
          <w:rFonts w:eastAsia="Bookman Old Style" w:cs="Bookman Old Style" w:ascii="Bookman Old Style" w:hAnsi="Bookman Old Style"/>
          <w:sz w:val="24"/>
          <w:szCs w:val="24"/>
        </w:rPr>
        <w:tab/>
        <w:tab/>
        <w:t xml:space="preserve">Is it you?  If I said </w:t>
      </w:r>
      <w:r>
        <w:rPr>
          <w:rFonts w:eastAsia="Bookman Old Style" w:cs="Bookman Old Style" w:ascii="Bookman Old Style" w:hAnsi="Bookman Old Style"/>
          <w:i/>
          <w:iCs/>
          <w:sz w:val="24"/>
          <w:szCs w:val="24"/>
        </w:rPr>
        <w:t>Moose…</w:t>
      </w:r>
      <w:r>
        <w:rPr>
          <w:rFonts w:eastAsia="Bookman Old Style" w:cs="Bookman Old Style" w:ascii="Bookman Old Style" w:hAnsi="Bookman Old Style"/>
          <w:sz w:val="24"/>
          <w:szCs w:val="24"/>
        </w:rPr>
        <w:t xml:space="preserve"> I l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ifferent, fuck, why shouldn’t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mpassi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oo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different t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irst wedding anniversary – 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you call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know.  Paper.  Is it?  Pap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arp, not wanting to thin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rememb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8.</w:t>
        <w:tab/>
        <w:t>INT.    MONASTERY LIBRARY.    DAY.</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pPr>
      <w:r>
        <w:rPr>
          <w:rFonts w:eastAsia="Bookman Old Style" w:cs="Bookman Old Style" w:ascii="Bookman Old Style" w:hAnsi="Bookman Old Style"/>
          <w:sz w:val="24"/>
          <w:szCs w:val="24"/>
        </w:rPr>
        <w:t xml:space="preserve">Hana stands at the PIANO.  It’s still lop-sided, propped against the wall.  She tries but can’t move it.  So she pulls off the dust-sheet and, with the instrument still on a tilt, begins to play the Aria from Bach’s </w:t>
      </w:r>
      <w:r>
        <w:rPr>
          <w:rFonts w:eastAsia="Bookman Old Style" w:cs="Bookman Old Style" w:ascii="Bookman Old Style" w:hAnsi="Bookman Old Style"/>
          <w:i/>
          <w:iCs/>
          <w:sz w:val="24"/>
          <w:szCs w:val="24"/>
        </w:rPr>
        <w:t>Goldberg Variations.</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09.</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S PIANO CONTINUES.  Upstairs, Caravaggio chats with the Patient while working his arms to RAISE A VEIN, a boot-lace tied around it, preparing an injection for himself, tapping the syringe.  During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have come to love that little tap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the fingernail against the syringe.  </w:t>
      </w:r>
      <w:r>
        <w:rPr>
          <w:rFonts w:eastAsia="Bookman Old Style" w:cs="Bookman Old Style" w:ascii="Bookman Old Style" w:hAnsi="Bookman Old Style"/>
          <w:i/>
          <w:iCs/>
          <w:sz w:val="24"/>
          <w:szCs w:val="24"/>
        </w:rPr>
        <w:t>Ta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10*.</w:t>
        <w:tab/>
        <w:t>INT.    MONASTERY LIBRA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plays.  GUN SHOTS punctuates the music.  She’s totally engrossed and only hears the second or third shot.  Her hands falter, she looks up to see A SIKH SOLDIER RUNNING ACROSS THE FIELD WAVING HIS ARMS, his REVOLVER held aloft.  He approaches the door, his face creased with anxiety, and raps on the shattered frame.  It’s 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gets up and walks past Kip standing at the door, and continues the seven or eight feet to the right and out into the garden VIA THE HOLE RIPPED OUT OF THE W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cuse me.  Ye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 the doo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have the key to that do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The Germans were here.  The German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re all over this area.  They left mi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verywhere.  Pianos were their favori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hiding place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e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n mischiev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n may be you’re safe as long a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only play Bach.  He’s Ger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is looking around the piano.  Hana giggl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something funn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but, no, not at all.  I’m s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came to the doors, that’s all and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little laugh)</w:t>
      </w:r>
    </w:p>
    <w:p>
      <w:pPr>
        <w:pStyle w:val="Normal"/>
        <w:ind w:left="20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such good manners for someo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rried about mines.  That’s 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met you befo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think s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bends to see what Kip’s looking at under the piano.  Wires run from the wall to the instrument onto which is taped an EXPLOSIVE CHARGE.   If Hana had succeeded in moving the piano she would have triggered the charge.  Kip looks at Hana who conceals her dismay with a shru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10a*.</w:t>
        <w:tab/>
        <w:t>EXT.    THE MONASTERY GARDEN.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cross from the terrace, HARDY AND KIP ARE PUTTING UP THEIR TENTS.  Caravaggio stands, chatting amiably to them, holding a haversack, smoking a cigaret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11*.</w:t>
        <w:tab/>
        <w:t>INT.    THE PATIENT’S ROOM.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looks down from the Patient’s room, watching the tents go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wants us to move out, says t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uld be fifty more mines in the buil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thinks I’m mad because I laughed 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im.  He’s Indian, he wears a turb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ikh.  If he wears a turban, he’s a Sik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glances up at the window.  Hana, suddenly shy, backs aw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probably marry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eally?  That’s sudd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y mother always told me I wou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ummon my husband by playing the pia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goes over to the Patient’s b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liked it better when there w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just the two of 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Is he stay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th his Sergeant.  A Mr. 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should charge!  Doesn’t any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ve a job to d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y have to clear all the local roa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mines.  That’s a big job.  They wo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tay in the house.  They’re putting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ir tent in the gard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that case, I suppose we can’t char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12*.</w:t>
        <w:tab/>
        <w:t>INT.    OFFICE, BRITISH HQ.    CAIRO.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SMALL OFFICE, shared by two men, and a mountain of filing cabinets and paper.  There are AERIAL MAPS all over the walls.  Clifton is on the telephone, while his colleague, RUPERT DOUGLAS, works at the de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to the ph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rling, it’s me, I’m s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thing’s come up.</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respo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sulk – I’ll be back tomorr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vening.  I promis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respo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kay my precious, I lov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upert makes a face at his friend’s sentimentality.  Clifton beam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UPE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idn’t know you were going anyw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not.  I’m going to surprise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our anniversary.  She’s forgott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course.  What’s the symbol for y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irst anniversary?  I should get some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it pap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knocks sharply on the w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Moose!  Moose, you there?  </w:t>
      </w:r>
      <w:r>
        <w:rPr>
          <w:rFonts w:eastAsia="Bookman Old Style" w:cs="Bookman Old Style" w:ascii="Bookman Old Style" w:hAnsi="Bookman Old Style"/>
          <w:i/>
          <w:iCs/>
          <w:sz w:val="24"/>
          <w:szCs w:val="24"/>
        </w:rPr>
        <w:t>First</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Anniversary</w:t>
      </w:r>
      <w:r>
        <w:rPr>
          <w:rFonts w:eastAsia="Bookman Old Style" w:cs="Bookman Old Style" w:ascii="Bookman Old Style" w:hAnsi="Bookman Old Style"/>
          <w:sz w:val="24"/>
          <w:szCs w:val="24"/>
        </w:rPr>
        <w:t xml:space="preserve"> – is it cot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what cot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irst Wedding Anniversa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UPER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 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hopele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day will come, my sausa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first anniversary is Pap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13.</w:t>
        <w:tab/>
        <w:t>EXT.    CAIRO STREET.   O/S  SHEPHEARD’S HOTEL.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pproach to the Shepheard’s Hotel.  Geoffrey Clifton in a TAXI, champagne between his kne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ar ahead of them SCREECHES TO A HALT as a WOMAN hurries across the street.  The driver honks his horn angrily.  The woman puts up a hand in apology as she skips across the street to another taxi.  IT’S KATHARINE – she’s dressed for a date, carries flowers, an overnight bag.</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offrey, at first excited, is troubled by the accouterments.  Then he sees Katharine skip and his whole being punctures.</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s cab roars off.  His own car jerks forward.</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to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BBI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e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top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BBI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s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offrey sits in the cab.  Fifty yards short of the hotel.  The world rushes by.  He finds a cigaret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14.</w:t>
        <w:tab/>
        <w:t>INT.    ALMÁSY’S ROOMS.    LAT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is in bed.  Almásy has just put A RECORD on.  It’s the folk song heard at the beginning of the film.  He slips back under the covers.  Their clothes are scattered around the room.  He lies over a happy Katharine.  She liste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 what is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a folk so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abic?</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No, no, it’s Hungarian.  My </w:t>
      </w:r>
      <w:r>
        <w:rPr>
          <w:rFonts w:eastAsia="Bookman Old Style" w:cs="Bookman Old Style" w:ascii="Bookman Old Style" w:hAnsi="Bookman Old Style"/>
          <w:i/>
          <w:iCs/>
          <w:sz w:val="24"/>
          <w:szCs w:val="24"/>
        </w:rPr>
        <w:t>daijk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ng it to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 they list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beautiful.  What’s it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 if interpreting)</w:t>
      </w:r>
    </w:p>
    <w:p>
      <w:pPr>
        <w:pStyle w:val="Normal"/>
        <w:rPr/>
      </w:pPr>
      <w:r>
        <w:rPr>
          <w:rFonts w:eastAsia="Bookman Old Style" w:cs="Bookman Old Style" w:ascii="Bookman Old Style" w:hAnsi="Bookman Old Style"/>
          <w:sz w:val="24"/>
          <w:szCs w:val="24"/>
        </w:rPr>
        <w:tab/>
        <w:tab/>
        <w:t xml:space="preserve">It’s a long song – </w:t>
      </w:r>
      <w:r>
        <w:rPr>
          <w:rFonts w:eastAsia="Bookman Old Style" w:cs="Bookman Old Style" w:ascii="Bookman Old Style" w:hAnsi="Bookman Old Style"/>
          <w:i/>
          <w:iCs/>
          <w:sz w:val="24"/>
          <w:szCs w:val="24"/>
        </w:rPr>
        <w:t>Szerelem</w:t>
      </w:r>
      <w:r>
        <w:rPr>
          <w:rFonts w:eastAsia="Bookman Old Style" w:cs="Bookman Old Style" w:ascii="Bookman Old Style" w:hAnsi="Bookman Old Style"/>
          <w:sz w:val="24"/>
          <w:szCs w:val="24"/>
        </w:rPr>
        <w:t xml:space="preserve"> mean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ve…and the story – there’s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ungarian Count, he’s a wander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fool.  For years he’s on some ki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quest, who knows what?  And t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ne day he falls under the spell of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ysterious English woman –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rpy – who beats him and hits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he becomes her slave.  He sew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r clothes, he worships the hem of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had thought for a few seconds he was serious, then she catches on and starts to beat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ug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uch!  See – you’re always beating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bastard, I was believing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y embrace, he lies over her, considering her naked b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laim this shoulder blade – oh 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ait – I want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turns her over, kisses her throat, then traces the hollow indenta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 what’s it called? – this pl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love it – this is m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doesn’t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asking the King permission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call it the </w:t>
      </w:r>
      <w:r>
        <w:rPr>
          <w:rFonts w:eastAsia="Bookman Old Style" w:cs="Bookman Old Style" w:ascii="Bookman Old Style" w:hAnsi="Bookman Old Style"/>
          <w:i/>
          <w:iCs/>
          <w:sz w:val="24"/>
          <w:szCs w:val="24"/>
        </w:rPr>
        <w:t>Almasy Bosphor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eas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ought we were against ownership?</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ssing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 stay to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luxury of this makes them both sad.  The duplicity.  Almásy rolls away on to his b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dox knows, I think.  He’s tried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arn me.  He keeps talking about</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Anna Karenina.</w:t>
      </w:r>
      <w:r>
        <w:rPr>
          <w:rFonts w:eastAsia="Bookman Old Style" w:cs="Bookman Old Style" w:ascii="Bookman Old Style" w:hAnsi="Bookman Old Style"/>
          <w:sz w:val="24"/>
          <w:szCs w:val="24"/>
        </w:rPr>
        <w:t xml:space="preserve">  I think it’s his ide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a man-to-man chat.  Its my ide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a man-to-man c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a different world – is what</w:t>
        <w:br/>
        <w:tab/>
        <w:tab/>
        <w:t>I tell myself.  A different lif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here I am a different wif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A different wif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15.</w:t>
        <w:tab/>
        <w:t>INT. CAB.  CAIRO STREET.  O/S SHEPHEARD’S HOTEL.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AB DRIVER is asleep. A loud POP! jerks him awake.  In the back of the car Geoffrey has opened the champagne.  He lets it overflow, then takes a swig.  He notices the startled driver and puts up an apologetic ar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wo or three CHILDREN knock on the window, begging.  Geoffrey knocks back, violently.  They disappe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BBI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tel now, s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OFFR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he throws a silencing wad of money onto the seat by the Cabbi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16.</w:t>
        <w:tab/>
        <w:t>EXT.    ALMASY’S HOUSE.    OLD CAIRO.    DA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and Katharine wander out of his building and into the early morning streets, hand in h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17.</w:t>
        <w:tab/>
        <w:t>EXT.    SPICE MARKET.    CAIRO.    DA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ORNING PRAYERS rise out from the city’s three Minarets.  Almásy stops at a stall, which is just preparing to open for the day.  He picks up a SILVER THIMBLE, points at it to the merchant who gives him a price.  Without comment, Almásy produces the money and, beaming, hands the thimble to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care to bargai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smil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full of saffron, just in c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think I’m giving it to you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ncourage your sew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day, had you followed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the mark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course.  You didn’t need to sla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y face to make me feel as if you’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lapped my f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oving him, but frighten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all we be all 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Ye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ru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solute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18.</w:t>
        <w:tab/>
        <w:t>EXT.    CAIRO STREET.    DA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takes leave of Almásy on the street corner away from the hotel entrance.  They don’t kiss, there’s no demonstration of feeling.  He turns immediately away and disappe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19.</w:t>
        <w:tab/>
        <w:t>INT.  CAB.  CAIRO STREET.  O/S SHEPHEARD’S HOTEL.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offrey, unshaven, watches as Katharine crosses the street and heads towards the hotel.  His expression is terrible, trying to smile, his face collaps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0.</w:t>
        <w:tab/>
        <w:t>INT.    THE PATIENT’S ROOM.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i/>
          <w:iCs/>
          <w:sz w:val="24"/>
          <w:szCs w:val="24"/>
        </w:rPr>
        <w:t>Cheek to Cheek</w:t>
      </w:r>
      <w:r>
        <w:rPr>
          <w:rFonts w:eastAsia="Bookman Old Style" w:cs="Bookman Old Style" w:ascii="Bookman Old Style" w:hAnsi="Bookman Old Style"/>
          <w:sz w:val="24"/>
          <w:szCs w:val="24"/>
        </w:rPr>
        <w:t xml:space="preserve"> leaks into the room from a GRAMOPHONE that Caravaggio stands over proudly.  The Patient opens his eyes – is confused, dislocated – stares blankly at 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rin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ought you’d never wake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ana comes in, sleepily, frowns at the gramoph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re did you find t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liberated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ink that’s called loo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lax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one should own music.  The re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question is who wrote the so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rving Berl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Top Hat.</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there a song you don’t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peaking for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He sings all the ti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goes over to the Patient and kisses him gent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od mornin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 his sing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id you know that?  You’re always sing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ve been told that befor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s another 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goes to the window, looks over to where the tents are pitched, sees Hardy shaving, Kip IN THE PROCESS OF WASHING HIS HAIR, his turban HANGING LIKE A RIBBON between two trees to dry.  He’s perched a bowl on the sundial and is dipping his long coal-black hair into it.  As Hana watches Kip, Caravaggio changes the record.  The Patient identifies it immediate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1*.</w:t>
        <w:tab/>
        <w:t>EXT.    MONASTERY GARDEN.     MORNING.</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walks past the tent, and passes Hardy.  She’s carrying a small cup, which she’s a little furtive about.  He’s carrying a whole armada of OIL LIGHTS.  He nods upstai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ll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llo mi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s going to say – if you want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at with us, ever… you and Lieuten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ing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tab/>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Very kind of you, we can always eat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town with the other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ince Caravaggio turned up – foo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ems to appear, so ple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ask the Lieutenant.  But thank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saved my life.  I haven’t forgotte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 waves that aw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ought you were very very tall.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emed to big – a Giant – and I fel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ike a child who can’t keep her bala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oes a little mi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todd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goes on, and tentatively approaches Kip, who’s still working at his hair.  Kip hears her and puts out an inquiring arm, moving towards her like a blink man through the curtain of hair.  He touches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rry, is it all right I’m seeing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shru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My hair was long.  At some poin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forgotten what a nuisance it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wash.  You know – if you were e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ound – we get water from the pum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t no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continues to wash.  She holds up the cup of oi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Try this.  I found a great jar of i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live oil.  In Naples this was s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recious it would have bought you a wif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stands for a second, then walks away.  Kip examines the oil, calls after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or my h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ing, smi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for your h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2.</w:t>
        <w:tab/>
        <w:t>EXT.    THE MONASTERY.    HANA’S GARDEN.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IS GARDENING, close to the crucifix, which is now a full-fledged Scarecrow.  Broken bottles, fragments of stained glass and shards from a mirror are hung from the crossbar, syringes too, all jangling and tinkling and catching the sunlight.</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and Hardy drive off to work on their motorcycles.  She watches them, catching Kip’s careless wave to her.  She looks briefly at herself in A PIECE OF MIRROR dangling from the Scarecr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3.</w:t>
        <w:tab/>
        <w:t>INT.    THE MONASTERY.    UPSTAIRS LANDING.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Hana walks along the landing with a tray.  There’s a message on several doors in the corridor from Kip: </w:t>
      </w:r>
      <w:r>
        <w:rPr>
          <w:rFonts w:eastAsia="Bookman Old Style" w:cs="Bookman Old Style" w:ascii="Bookman Old Style" w:hAnsi="Bookman Old Style"/>
          <w:i/>
          <w:iCs/>
          <w:sz w:val="24"/>
          <w:szCs w:val="24"/>
        </w:rPr>
        <w:t>SAFE,</w:t>
      </w:r>
      <w:r>
        <w:rPr>
          <w:rFonts w:eastAsia="Bookman Old Style" w:cs="Bookman Old Style" w:ascii="Bookman Old Style" w:hAnsi="Bookman Old Style"/>
          <w:sz w:val="24"/>
          <w:szCs w:val="24"/>
        </w:rPr>
        <w:t xml:space="preserve"> then a couple with the warning: </w:t>
      </w:r>
      <w:r>
        <w:rPr>
          <w:rFonts w:eastAsia="Bookman Old Style" w:cs="Bookman Old Style" w:ascii="Bookman Old Style" w:hAnsi="Bookman Old Style"/>
          <w:i/>
          <w:iCs/>
          <w:sz w:val="24"/>
          <w:szCs w:val="24"/>
        </w:rPr>
        <w:t>DANGER.</w:t>
      </w:r>
      <w:r>
        <w:rPr>
          <w:rFonts w:eastAsia="Bookman Old Style" w:cs="Bookman Old Style" w:ascii="Bookman Old Style" w:hAnsi="Bookman Old Style"/>
          <w:sz w:val="24"/>
          <w:szCs w:val="24"/>
        </w:rPr>
        <w:t xml:space="preserve">  She hears noise from the Patient’s room.  Listens for a second before going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O/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cause you’re reading it too fa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O/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t at 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O/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have to read Kipling slow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eye is too impatient – thin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out the speed of his pe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quoting Kipling to demonstrate)</w:t>
      </w:r>
    </w:p>
    <w:p>
      <w:pPr>
        <w:pStyle w:val="Normal"/>
        <w:rPr/>
      </w:pPr>
      <w:r>
        <w:rPr>
          <w:rFonts w:eastAsia="Bookman Old Style" w:cs="Bookman Old Style" w:ascii="Bookman Old Style" w:hAnsi="Bookman Old Style"/>
          <w:sz w:val="24"/>
          <w:szCs w:val="24"/>
        </w:rPr>
        <w:tab/>
        <w:tab/>
        <w:t xml:space="preserve">What is it – </w:t>
      </w:r>
      <w:r>
        <w:rPr>
          <w:rFonts w:eastAsia="Bookman Old Style" w:cs="Bookman Old Style" w:ascii="Bookman Old Style" w:hAnsi="Bookman Old Style"/>
          <w:i/>
          <w:iCs/>
          <w:sz w:val="24"/>
          <w:szCs w:val="24"/>
        </w:rPr>
        <w:t xml:space="preserve">He sat </w:t>
      </w:r>
      <w:r>
        <w:rPr>
          <w:rFonts w:eastAsia="Bookman Old Style" w:cs="Bookman Old Style" w:ascii="Bookman Old Style" w:hAnsi="Bookman Old Style"/>
          <w:b/>
          <w:bCs/>
          <w:i/>
          <w:iCs/>
          <w:sz w:val="24"/>
          <w:szCs w:val="24"/>
        </w:rPr>
        <w:t>comma</w:t>
      </w:r>
      <w:r>
        <w:rPr>
          <w:rFonts w:eastAsia="Bookman Old Style" w:cs="Bookman Old Style" w:ascii="Bookman Old Style" w:hAnsi="Bookman Old Style"/>
          <w:i/>
          <w:iCs/>
          <w:sz w:val="24"/>
          <w:szCs w:val="24"/>
        </w:rPr>
        <w:t xml:space="preserve"> in defiance</w:t>
      </w:r>
    </w:p>
    <w:p>
      <w:pPr>
        <w:pStyle w:val="Normal"/>
        <w:rPr/>
      </w:pPr>
      <w:r>
        <w:rPr>
          <w:rFonts w:eastAsia="Bookman Old Style" w:cs="Bookman Old Style" w:ascii="Bookman Old Style" w:hAnsi="Bookman Old Style"/>
          <w:i/>
          <w:iCs/>
          <w:sz w:val="24"/>
          <w:szCs w:val="24"/>
        </w:rPr>
        <w:tab/>
        <w:tab/>
        <w:t xml:space="preserve">of municipal orders </w:t>
      </w:r>
      <w:r>
        <w:rPr>
          <w:rFonts w:eastAsia="Bookman Old Style" w:cs="Bookman Old Style" w:ascii="Bookman Old Style" w:hAnsi="Bookman Old Style"/>
          <w:b/>
          <w:bCs/>
          <w:i/>
          <w:iCs/>
          <w:sz w:val="24"/>
          <w:szCs w:val="24"/>
        </w:rPr>
        <w:t>comma</w:t>
      </w:r>
      <w:r>
        <w:rPr>
          <w:rFonts w:eastAsia="Bookman Old Style" w:cs="Bookman Old Style" w:ascii="Bookman Old Style" w:hAnsi="Bookman Old Style"/>
          <w:i/>
          <w:iCs/>
          <w:sz w:val="24"/>
          <w:szCs w:val="24"/>
        </w:rPr>
        <w:t xml:space="preserve"> astride the</w:t>
      </w:r>
    </w:p>
    <w:p>
      <w:pPr>
        <w:pStyle w:val="Normal"/>
        <w:rPr/>
      </w:pPr>
      <w:r>
        <w:rPr>
          <w:rFonts w:eastAsia="Bookman Old Style" w:cs="Bookman Old Style" w:ascii="Bookman Old Style" w:hAnsi="Bookman Old Style"/>
          <w:i/>
          <w:iCs/>
          <w:sz w:val="24"/>
          <w:szCs w:val="24"/>
        </w:rPr>
        <w:tab/>
        <w:tab/>
        <w:t>gun Zamzammah on her brick…</w:t>
      </w:r>
      <w:r>
        <w:rPr>
          <w:rFonts w:eastAsia="Bookman Old Style" w:cs="Bookman Old Style" w:ascii="Bookman Old Style" w:hAnsi="Bookman Old Style"/>
          <w:sz w:val="24"/>
          <w:szCs w:val="24"/>
        </w:rPr>
        <w:t xml:space="preserve"> What is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4.</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is, Hana comes through with the tray, finds Kip perched on the window, relishing his skirmish with the Patient, who has condensed milk dribbling down his ne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Brick platform opposite the old</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Ajaib-Gher –</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 xml:space="preserve">– The Wonder House </w:t>
      </w:r>
      <w:r>
        <w:rPr>
          <w:rFonts w:eastAsia="Bookman Old Style" w:cs="Bookman Old Style" w:ascii="Bookman Old Style" w:hAnsi="Bookman Old Style"/>
          <w:b/>
          <w:bCs/>
          <w:i/>
          <w:iCs/>
          <w:sz w:val="24"/>
          <w:szCs w:val="24"/>
        </w:rPr>
        <w:t>comma</w:t>
      </w:r>
      <w:r>
        <w:rPr>
          <w:rFonts w:eastAsia="Bookman Old Style" w:cs="Bookman Old Style" w:ascii="Bookman Old Style" w:hAnsi="Bookman Old Style"/>
          <w:i/>
          <w:iCs/>
          <w:sz w:val="24"/>
          <w:szCs w:val="24"/>
        </w:rPr>
        <w:t xml:space="preserve"> as the </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natives called the Lahore Museum.</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still there, the cannon, outside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useum.  It was made of metal cup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bowls taken from every househo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the city as tax, then melted do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n later they fired the cannon at my</w:t>
      </w:r>
    </w:p>
    <w:p>
      <w:pPr>
        <w:pStyle w:val="Normal"/>
        <w:rPr/>
      </w:pPr>
      <w:r>
        <w:rPr>
          <w:rFonts w:eastAsia="Bookman Old Style" w:cs="Bookman Old Style" w:ascii="Bookman Old Style" w:hAnsi="Bookman Old Style"/>
          <w:sz w:val="24"/>
          <w:szCs w:val="24"/>
        </w:rPr>
        <w:tab/>
        <w:tab/>
        <w:t xml:space="preserve">people – </w:t>
      </w:r>
      <w:r>
        <w:rPr>
          <w:rFonts w:eastAsia="Bookman Old Style" w:cs="Bookman Old Style" w:ascii="Bookman Old Style" w:hAnsi="Bookman Old Style"/>
          <w:b/>
          <w:bCs/>
          <w:i/>
          <w:iCs/>
          <w:sz w:val="24"/>
          <w:szCs w:val="24"/>
        </w:rPr>
        <w:t>comma</w:t>
      </w:r>
      <w:r>
        <w:rPr>
          <w:rFonts w:eastAsia="Bookman Old Style" w:cs="Bookman Old Style" w:ascii="Bookman Old Style" w:hAnsi="Bookman Old Style"/>
          <w:sz w:val="24"/>
          <w:szCs w:val="24"/>
        </w:rPr>
        <w:t xml:space="preserve"> – The nativ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what do you really object to –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riter or what he’s writing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I really object to, Uncle,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finishing all my condensed milk.</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natching up the empty c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the message everywhere in y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ook – however slowly I read it – t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best destiny for India is to be rul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y the Britis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a, we have discovered a sha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ease – the boy and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guing about book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ndensed milk – one of the tru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reat inventio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rinning, leav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get another t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ana and the Patient are al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idn’t like that book either.  I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l about men.  Too many m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Just like this hou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like him, don’t you?  Y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voice chang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think it doe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be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yway, he’s indifferent to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think it’s indiffere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comes bounding in with a fresh c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a was just telling me that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re indifferen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all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Hey! –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to her cook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ll, I’m indifferent to cooking, n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a’s cooking in particula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abbing at the tin with a bayon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Have either of you ever trie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ndensed milk sandwich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5.</w:t>
        <w:tab/>
        <w:t>DELET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6.*</w:t>
        <w:tab/>
        <w:t>INT.    THE PATIENT’S ROOM.   MORNING.</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and the Patient are singing – an Arab song which they both know from Cairo days.  THUNDER accompanies them.  It’s pouring.  Suddenly the door is flung open and HANA, KIP and HARDY appear.  They have the stretcher with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7*.</w:t>
        <w:tab/>
        <w:t>EXT.    THE MONASTERY CLOISTERS.    MORNING.</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whoop precedes THE HEADLONG RUSH OF KIP, HARDLY and CARAVAGGIO as they cart the Patient across the Cloisters like manic stretcher-bearers.  Hana is with them, holding an umbrella over the Patient who bounces uncomfortably.  He is nervous, a little giddy.  The rain buckets do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 iron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reful – carefu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7a*.</w:t>
        <w:tab/>
        <w:t>EXT.    THE MONASTERY GARDEN.    MORNING.</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torm tour includes a trip around the pond.  The Patient pushes away the umbrella, lets the rain drench him.   He grins at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wonderfu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he say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saying it’s wonderfu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8*.</w:t>
        <w:tab/>
        <w:t>INT.  LIBRARY OF THE DEPARTMENT OF EGYPTOLOGY.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 and Almásy are camped in one corner of THE LIBRARY, hunched over their maps and papers and journals and clashing furiously over the site of the next part of the expedi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ushing away his char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I’m telling you there’s no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 to explo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because you can’t see from the 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f you could explore from the air lif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uld be very simpl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yanks up a ma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  What is that?  Is that a wad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whole spur is a real possibili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ich we’ve overflown twi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ich we couldn’t explore becau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rocks, because of cross-wi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slopp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abbing another loca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here – and here – we could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taring at Zerzur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Other readers look over at this unseemly skirmis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 on Thursday you don’t trust</w:t>
      </w:r>
    </w:p>
    <w:p>
      <w:pPr>
        <w:pStyle w:val="Normal"/>
        <w:rPr/>
      </w:pPr>
      <w:r>
        <w:rPr>
          <w:rFonts w:eastAsia="Bookman Old Style" w:cs="Bookman Old Style" w:ascii="Bookman Old Style" w:hAnsi="Bookman Old Style"/>
          <w:sz w:val="24"/>
          <w:szCs w:val="24"/>
        </w:rPr>
        <w:tab/>
        <w:tab/>
        <w:t xml:space="preserve">Bell’s map – </w:t>
      </w:r>
      <w:r>
        <w:rPr>
          <w:rFonts w:eastAsia="Bookman Old Style" w:cs="Bookman Old Style" w:ascii="Bookman Old Style" w:hAnsi="Bookman Old Style"/>
          <w:i/>
          <w:iCs/>
          <w:sz w:val="24"/>
          <w:szCs w:val="24"/>
        </w:rPr>
        <w:t>Bell was a fool, Bell</w:t>
      </w:r>
    </w:p>
    <w:p>
      <w:pPr>
        <w:pStyle w:val="Normal"/>
        <w:rPr/>
      </w:pPr>
      <w:r>
        <w:rPr>
          <w:rFonts w:eastAsia="Bookman Old Style" w:cs="Bookman Old Style" w:ascii="Bookman Old Style" w:hAnsi="Bookman Old Style"/>
          <w:i/>
          <w:iCs/>
          <w:sz w:val="24"/>
          <w:szCs w:val="24"/>
        </w:rPr>
        <w:tab/>
        <w:tab/>
        <w:t>couldn’t draw a map,</w:t>
      </w:r>
      <w:r>
        <w:rPr>
          <w:rFonts w:eastAsia="Bookman Old Style" w:cs="Bookman Old Style" w:ascii="Bookman Old Style" w:hAnsi="Bookman Old Style"/>
          <w:sz w:val="24"/>
          <w:szCs w:val="24"/>
        </w:rPr>
        <w:t xml:space="preserve"> but on Fri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suddenly infalli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ásy is surprised by Madox’ ang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where are the Expedition Map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my ro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ose maps belong to His Majesty’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vernment.  They’re confidenti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y shouldn’t be left lying ar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or any Tom, Dick or Mary to h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ight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the matter with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be so bloody naïve.  You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s a war breaking ou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tosses a slip of paper ont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ap, recites its message)</w:t>
      </w:r>
    </w:p>
    <w:p>
      <w:pPr>
        <w:pStyle w:val="Normal"/>
        <w:rPr/>
      </w:pPr>
      <w:r>
        <w:rPr>
          <w:rFonts w:eastAsia="Bookman Old Style" w:cs="Bookman Old Style" w:ascii="Bookman Old Style" w:hAnsi="Bookman Old Style"/>
          <w:sz w:val="24"/>
          <w:szCs w:val="24"/>
        </w:rPr>
        <w:tab/>
        <w:tab/>
        <w:t xml:space="preserve">This arrived this morning.  </w:t>
      </w:r>
      <w:r>
        <w:rPr>
          <w:rFonts w:eastAsia="Bookman Old Style" w:cs="Bookman Old Style" w:ascii="Bookman Old Style" w:hAnsi="Bookman Old Style"/>
          <w:i/>
          <w:iCs/>
          <w:sz w:val="24"/>
          <w:szCs w:val="24"/>
        </w:rPr>
        <w:t>By order</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of the British Government – all</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International Expeditions to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ab/>
        <w:tab/>
        <w:t>aborted by May 1939.</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29.</w:t>
        <w:tab/>
        <w:t>INT.   CAIRO STREET.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and Madox walk down this busy and rather narrow street without pavements.  Both of them somb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do they care about our map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o we find in the desert?  Arr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ads, spears.  In a war, if you own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esert, you own North Afric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temptu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wn the dese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hesitates at a junction, clearly about to take leave of 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place at the base of a woma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roat?  You know – the hollow – her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 that have an official na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Madox looks at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or God’s sake, man – pu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self toget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30.</w:t>
        <w:tab/>
        <w:t>INT.    OPEN-AIR CINEMA.    CAIRO.    EV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OPEN-AIR CINEMA is just beginning its evening programme.</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pPr>
      <w:r>
        <w:rPr>
          <w:rFonts w:eastAsia="Bookman Old Style" w:cs="Bookman Old Style" w:ascii="Bookman Old Style" w:hAnsi="Bookman Old Style"/>
          <w:b/>
          <w:bCs/>
          <w:sz w:val="24"/>
          <w:szCs w:val="24"/>
        </w:rPr>
        <w:t xml:space="preserve">PATHE NEWS </w:t>
      </w:r>
      <w:r>
        <w:rPr>
          <w:rFonts w:eastAsia="Bookman Old Style" w:cs="Bookman Old Style" w:ascii="Bookman Old Style" w:hAnsi="Bookman Old Style"/>
          <w:sz w:val="24"/>
          <w:szCs w:val="24"/>
        </w:rPr>
        <w:t xml:space="preserve">BEGINS and we date the event to </w:t>
      </w:r>
      <w:r>
        <w:rPr>
          <w:rFonts w:eastAsia="Bookman Old Style" w:cs="Bookman Old Style" w:ascii="Bookman Old Style" w:hAnsi="Bookman Old Style"/>
          <w:b/>
          <w:bCs/>
          <w:sz w:val="24"/>
          <w:szCs w:val="24"/>
        </w:rPr>
        <w:t>April 1939.</w:t>
      </w:r>
      <w:r>
        <w:rPr>
          <w:rFonts w:eastAsia="Bookman Old Style" w:cs="Bookman Old Style" w:ascii="Bookman Old Style" w:hAnsi="Bookman Old Style"/>
          <w:sz w:val="24"/>
          <w:szCs w:val="24"/>
        </w:rPr>
        <w:t xml:space="preserve">  Stories of imminent war jostle with images of Merrie England.  Village greens, sporting victories, Cruft’s Dog Show.  Alone among the necking couples – mostly soldiers with their Egyptian girlfriends – in an otherwise empty block, is Katharine.  She’s waiting for Almásy.  A SOLDIER comes over to Katharine’s row and settles a couple of seats away from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OL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ggin your pardon, miss, but h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got a ligh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lights his cigarette and returns to the screen.  An item about Fred Astaire and Ginger Rogers and TOP HAT.  The stars do their stuff.  The soldier moves a seat near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OLDI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eer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love Ginger, she’s a foxy girl, ain’t s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uck 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OL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heard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oldier slinks off, muttering.  Katharine is wretched.  She sits head down, not watching the screen, marooned in her despair about duplicity, sordid assignatio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arrives, slides in beside Katharine, his shadow momentarily large across the scre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 watch the screen.  Katharine is weeping.  Almásy doesn’t understand.  He puts his arm around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t do this, I can’t do this any mo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31*.</w:t>
        <w:tab/>
        <w:t>EXT.    GROPPI PARK.    CAIRO.    EVENING.</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man walks round with A HAND BELL – announcing that the Park is closing.  He turns off the gaslights which illuminate the animal cages.  Almásy and Katharine sit stiffly on a bench.  They don’t speak.  Almásy puts his hands to his head, he rubs his shoulders.  The lights are gradually being extinguished around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Finally, Katharine gets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d better get back.</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keeps him away with a h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y goodbye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not agreeing.  Don’t think 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greeing, because I’m n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 stand, awkward.  Katharine rehearses her position.  The bell clan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just know – any minute he’ll find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ll barge into somebody we’ll – and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ll ill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go over it again, ple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takes her hands, lays his cheeks into them, then releases them, gets up, walks away.  She walks towards the gate.  He calls after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athari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walks towards her, his smile awfu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just wanted you to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not missing you y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nods, can’t find this funn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will.  You w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n she turns sharply from him and catches her head against the gatepost, staggers at the shock of it, then hurries aw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32*.</w:t>
        <w:tab/>
        <w:t>INT.    THE PATIENT’S ROOM.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its with the English Patient – the room shuttered against the morning light.  His breathing is noticeably worsening, a shudder of a breath, the shallow rise and fall of his chest perceptible.  Hana frets, touches his wrist, feeling for the pul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still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d better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depend on it.  Will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little bit of air, each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s less of it, which is al 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ich is quite all 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squeezes his hand, suddenly overwhelm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right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been talking to Caravaggio – 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esearch assistant – there’s meant to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ghost in the Cloisters.  I can join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re’s some kind of noise from the garden.  Muffled shou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the bo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goes to the window, opens the shutters.  The day pours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32A*.</w:t>
        <w:tab/>
        <w:t>EXT.    MONASTERY OLIVE GROVE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ees Kip – barely visible – standing at the far perimeter of the garden in the olive groves, HIS HANDS RAISED ABOVE HIM, HIS LEG HELD OUT STRANGELY.  WIRES run from his foot in all directions as if he’d trodden in some elaborate steel cobwe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33.</w:t>
        <w:tab/>
        <w:t>EXT.    MONASTERY OLIVE GROVE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appears at the edge of the Olive groves and hurries towards Kip, who hasn’t moved.  He shouts warning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 to the left!  Keep to the left!  T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mines and trip wires everyw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tops, hoists up her skirt and circles left, tentative in the long grass.  He shouts, doesn’t want her clo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Get Hardy.  He’s on the other side of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wn.  In the hills.  Get him to hu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keeps coming, can see that he needs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okay – I’ll help.  Ple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mines, the wires, there’s a tri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 explode if you stretch the wir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 if you cut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o I d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s a mine here, but the others a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ar enough away, I think at least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ive me a chance.  I have to work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ich one to cut before I fall o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I follow the wir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get 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follow the wir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kneels at his feet and tries to trace the tangled route of the we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touch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follows one wire back to the closest mine, and traces another back to Kip’s foot.  Then she finds another one leading off to a second mine some thirty metres aw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would anyone do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done this.  I’ve had to do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n Hana’s suddenly ten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ive me a seco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turns and tiptoes RIGHT THROUGH THE DANGER AREA, straight to what had seized her attention.  Kip is appall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are you doing?!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edless, she dodges another mine and its web of wires just as THE TORTOISE clambers onto a clump of rock, which is, in fact, ANOTHER CONCRETE-COVERED M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natches him up as he ambles towards the metal.  She turns, holding the protesting animal in triumph.  HER FOOT SNAGS ON A WIRE.  She has to ease it off, in arabesque, still clutching the tortoise.   She goes sideways to the safe zone – setting down the animal.  Then she’s back with Kip.  He’s seething.  She is strangely elat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is this business with you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plosives?  Do you think you’re immu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promise you that was the right 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do.  He’s my good luck.</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gets the pliers from his bel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hands them to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 cut.  This o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indicates the wi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hope we don’t di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kay.  Get away from here.  Qui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not scared.  So many people h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ied around me.  But I would be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ame for u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ru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feel like being sh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must get away.  Before I cut.  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t cutting if you’re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s struggling.  He’s going to topple over if he cu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ctually, you can’t cut, can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ll fall over.  Give me the pli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But he hands them o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ss me.  Before I cut.  Just in c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talk.  Check again.  Lie flat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n c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checks, lies down.  He bends as close to the ground as he dares AND KISSES HER, THEN SHE IMMEDIATELY CU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34.</w:t>
        <w:tab/>
        <w:t>INT.    THE PATIENT’S ROOM.    CONTINU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lies in bed.  He’s agitated by the silence.  SUDDENLY THERE’S AN EXPLOSION.  He tries to shout, a croak which quickly reduces him to coughing and breathlessne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a!  Hana!  Kip!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tries to move.  He can’t.  He’s frantic.</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OTSTEPS, as someone hurtles up the stairs.  It’s Hana.  She’s ashamed to have forgotten him.  She rushes to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sorry.  I forgot you’d be worry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re all safe.  It was a mine, but not</w:t>
      </w:r>
    </w:p>
    <w:p>
      <w:pPr>
        <w:pStyle w:val="Normal"/>
        <w:rPr/>
      </w:pPr>
      <w:r>
        <w:rPr>
          <w:rFonts w:eastAsia="Bookman Old Style" w:cs="Bookman Old Style" w:ascii="Bookman Old Style" w:hAnsi="Bookman Old Style"/>
          <w:sz w:val="24"/>
          <w:szCs w:val="24"/>
        </w:rPr>
        <w:tab/>
      </w:r>
      <w:r>
        <w:rPr>
          <w:rFonts w:eastAsia="Bookman Old Style" w:cs="Bookman Old Style" w:ascii="Bookman Old Style" w:hAnsi="Bookman Old Style"/>
          <w:i/>
          <w:iCs/>
          <w:sz w:val="24"/>
          <w:szCs w:val="24"/>
        </w:rPr>
        <w:tab/>
        <w:t>the</w:t>
      </w:r>
      <w:r>
        <w:rPr>
          <w:rFonts w:eastAsia="Bookman Old Style" w:cs="Bookman Old Style" w:ascii="Bookman Old Style" w:hAnsi="Bookman Old Style"/>
          <w:sz w:val="24"/>
          <w:szCs w:val="24"/>
        </w:rPr>
        <w:t xml:space="preserve"> mine.  Nobody’s hurt.  I’m s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calms him.  He’s exhausted.  His eyes sh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35.</w:t>
        <w:tab/>
        <w:t>EXT.    MOUNTAIN ROAD.    ITALY.    LAT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clings onto Kip as the TRIUMPH MOTORCYCLE hares along the circling road.  She has her arms around his waist.  His head turns to her for a second and she smil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36.</w:t>
        <w:tab/>
        <w:t>EXT.    ROAD BLOCK.    TUSCANY.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and Hana have been detained at a ROAD BLOCK.  Kip is being questioned at a sentry post, his papers over-thoroughly inspected and accompanied by several meaningful glances at Hana, who waits, standing by the motorcycle.  One of the SOLDIERS saunters over and returns her pap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OL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you’re definitely traveling wit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im of your own free w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OLDI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early disapprov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Just wanting to be sure.  And h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aking you to chur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eadp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We’re going to a funeral.  A cow ha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ied.  And in his religion they’re sac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oldier isn’t sure what to make of this.  He signals to his companion who returns Kip’s papers.  Kip walks back to the motorcycles.  He says nothing.  He kicks the starter.  Hana gets on, slides her arms lovingly around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37.</w:t>
        <w:tab/>
        <w:t>EXT.    BRIDGE.    ITALY.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T’S GETTING DARK.  The bike, headlights on, crosses a bridge.  Kip has strapped on his crimson emergency light as they sail along the winding crest of mountain ridge that is a spine down Ita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38.</w:t>
        <w:tab/>
        <w:t>EXT.    AREZZO.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steers the motorbike into the deserted PIAZZ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 dismount and Kip starts to unbuckle his bulging satchel and unload the panniers.  Hana still doesn’t know what’s in store and looks questioningly at Kip as he walks up to the door of the CHUR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39.</w:t>
        <w:tab/>
        <w:t>INT.    CHURCH.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 enter the Church.  It’s in almost total darkness.  THEN A FLARE SUDDENLY ILLUMINATES THE INTERIOR.  It’s magnificent.  Kip holds the flare, crimson on one arm, green pouring up from the other.  Hana walks behind him, still perplexed.  There is PROTECTIVE SCAFFOLDING EVERYWHERE, AND SANDBAGS PILED UP HIGH AROUND THE ALTARS, AND THE STATUES.</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SECOND FLARE.  Kip has appeared through A SECRET DOOR high in the church, literally emerging from one of the frescoes which are momentarily visible.  He flings a rope over the rafters.</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w Kip circles Hana with the rope, MAKING A SLING across her waist and shoulder.  He lights a smaller flair and hands it to her before disappearing.</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tands holding the flare.  She can’t see Kip, can only hear him scramb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runs up the sandbags, right up into the rafters.  He collects the other end of the rope which is attached to Hana.  Holding onto it, he just STEPS OFF INTO THE DARKNESS.</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IMULTANEOUSLY HANA IS SWUNG UP INTO THE AIR, her startled yelp echoing around the Church.  Kip touches ground, while Hana swings through space, coming to rest about three feet from the FRESCOED WALLS, painted by Piero Della Francesca.  Hana’s flare makes a halo around her head.</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Now Kip, on the ground, still holding the rope, walks forward and causes Hana to SWING to the right.  She lets out a giddy laugh, exhilarated and nervous, and she flies, illuminating – en passant – </w:t>
      </w:r>
      <w:r>
        <w:rPr>
          <w:rFonts w:eastAsia="Bookman Old Style" w:cs="Bookman Old Style" w:ascii="Bookman Old Style" w:hAnsi="Bookman Old Style"/>
          <w:i/>
          <w:iCs/>
          <w:sz w:val="24"/>
          <w:szCs w:val="24"/>
        </w:rPr>
        <w:t>faces, bodies, angels.</w:t>
      </w:r>
      <w:r>
        <w:rPr>
          <w:rFonts w:eastAsia="Bookman Old Style" w:cs="Bookman Old Style" w:ascii="Bookman Old Style" w:hAnsi="Bookman Old Style"/>
          <w:sz w:val="24"/>
          <w:szCs w:val="24"/>
        </w:rPr>
        <w:t xml:space="preserve">  Kip guides the rope as if they were making love, which in a way they are.</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arrives, hovering, in front of THE QUEEN OF SHEBA TALKING TO SOLOMON. She’s overwhelmed.  She reaches out to touch the giant neck of the sad Queen.</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slowly lets her down, paying out the length of the rope.  Hana’s face is full of tears.  He smiles, holds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0.</w:t>
        <w:tab/>
        <w:t>INT.    THE PATIENT’S ROOM.    EVENING.</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is with the Patient.  He sits in the window.  Fiddles with the bandages of his ha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 was a general who wore a pat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over a perfectly good eye.  The me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ought harder for him.  Sometimes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think I could get up and danc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under your bandag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goes to him, holding out his hands, the bandage ends trai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ld the e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Patient holds them.  Caravaggio walks backwards, the bandages unraveling and unraveling.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1*.</w:t>
        <w:tab/>
        <w:t>INT.  TOBRUK.  BRITISH HEADQUARTERS.  JUNE 1942.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thumbs intact and wearing a crumpled linen suit, walks through the mangled corridors of British HQ.  Smoke is rising from buildings, the ominous scream of Stuka dive-bombers in the distance as the harbor is pounded, the steady thud of explosions.  TOBRUK IS UNDER SIEGE.  BHQ is a place in the throws of dismantling itself.  SECRETARIES are visiting braziers manned by ARAB BOYS who stoke the fires as boxes of papers are fed into them.  ASHES hover in the 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42*.</w:t>
        <w:tab/>
        <w:t>INT.   BHQ.    TOBRUK.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walks through a large room crowded with desks.  From one of them, a young woman, AICHA, kisses him, frowning at the chaos and the shel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ICH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waiting for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ome doors are open, revealing men and women in uniform urgently SHREDDING DOCUMENTS.  Caravaggio knocks at an office whose door is ajar and where the incumbent, FENELON-BARNES, is stripping the room of his personal possessions-  photographs, stone branches, a cricket b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2a*.</w:t>
        <w:tab/>
        <w:t>INT.   FENELON-BARNES OFFICE.   BHQ.   TOBRUK.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Caravaggio ent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arely looking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a bloody flap, eh?  I heard fr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exandria this morning – apparent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one there is accepting British pou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And if you pick up a telepho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verybody’s practicing their Germa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olds up some gramophone recor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o you do – do you take the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ng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n, awkwar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 Moose, we need you to stay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bruk.  A bit of a short straw b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thinking is we’ll be back – I mean,</w:t>
      </w:r>
    </w:p>
    <w:p>
      <w:pPr>
        <w:pStyle w:val="Normal"/>
        <w:rPr/>
      </w:pPr>
      <w:r>
        <w:rPr>
          <w:rFonts w:eastAsia="Bookman Old Style" w:cs="Bookman Old Style" w:ascii="Bookman Old Style" w:hAnsi="Bookman Old Style"/>
          <w:sz w:val="24"/>
          <w:szCs w:val="24"/>
        </w:rPr>
        <w:tab/>
        <w:tab/>
        <w:t xml:space="preserve">we </w:t>
      </w:r>
      <w:r>
        <w:rPr>
          <w:rFonts w:eastAsia="Bookman Old Style" w:cs="Bookman Old Style" w:ascii="Bookman Old Style" w:hAnsi="Bookman Old Style"/>
          <w:i/>
          <w:iCs/>
          <w:sz w:val="24"/>
          <w:szCs w:val="24"/>
        </w:rPr>
        <w:t>will</w:t>
      </w:r>
      <w:r>
        <w:rPr>
          <w:rFonts w:eastAsia="Bookman Old Style" w:cs="Bookman Old Style" w:ascii="Bookman Old Style" w:hAnsi="Bookman Old Style"/>
          <w:sz w:val="24"/>
          <w:szCs w:val="24"/>
        </w:rPr>
        <w:t xml:space="preserve"> be back – but…and in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terim we need eyes and ears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gr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BIG BOMB lands nearby.  The building shudders and plaster dust drops from the ceiling.  Almost oblivious, the two men head out of the office.  Fenelon-Barnes lugs the TRUNK last glimpsed in his tent by Almásy, until Caravaggio takes o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3*.</w:t>
        <w:tab/>
        <w:t>INT. CORRIDOR OF BRITISH HEADQUARTERS. TOBRUK.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 and Caravaggio make their way down the stairs and to the entra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have 30, 000 troops in Tobru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are they going to be do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tinuing to p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iving Rommel a bloody nose. Tha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y suggestion.  But did you hear</w:t>
      </w:r>
    </w:p>
    <w:p>
      <w:pPr>
        <w:pStyle w:val="Normal"/>
        <w:rPr/>
      </w:pPr>
      <w:r>
        <w:rPr>
          <w:rFonts w:eastAsia="Bookman Old Style" w:cs="Bookman Old Style" w:ascii="Bookman Old Style" w:hAnsi="Bookman Old Style"/>
          <w:sz w:val="24"/>
          <w:szCs w:val="24"/>
        </w:rPr>
        <w:tab/>
        <w:tab/>
        <w:t xml:space="preserve">the BBC last nigh?  </w:t>
      </w:r>
      <w:r>
        <w:rPr>
          <w:rFonts w:eastAsia="Bookman Old Style" w:cs="Bookman Old Style" w:ascii="Bookman Old Style" w:hAnsi="Bookman Old Style"/>
          <w:i/>
          <w:iCs/>
          <w:sz w:val="24"/>
          <w:szCs w:val="24"/>
        </w:rPr>
        <w:t>Tobruk is of no</w:t>
      </w:r>
    </w:p>
    <w:p>
      <w:pPr>
        <w:pStyle w:val="Normal"/>
        <w:rPr/>
      </w:pPr>
      <w:r>
        <w:rPr>
          <w:rFonts w:eastAsia="Bookman Old Style" w:cs="Bookman Old Style" w:ascii="Bookman Old Style" w:hAnsi="Bookman Old Style"/>
          <w:i/>
          <w:iCs/>
          <w:sz w:val="24"/>
          <w:szCs w:val="24"/>
        </w:rPr>
        <w:tab/>
        <w:tab/>
        <w:t xml:space="preserve">strategic importance </w:t>
      </w:r>
      <w:r>
        <w:rPr>
          <w:rFonts w:eastAsia="Bookman Old Style" w:cs="Bookman Old Style" w:ascii="Bookman Old Style" w:hAnsi="Bookman Old Style"/>
          <w:sz w:val="24"/>
          <w:szCs w:val="24"/>
        </w:rPr>
        <w:t>– makes you wond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ICHA is at the bottom of the stairs.  She falls into st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Jerry’s got our maps you know.  Swi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fore the war we helped them run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desert making maps – and now th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t spies into Cairo using our maps, they’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t Rommel into Cairo using our map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whole of the desert like a bus rou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we gave it to them.   Any foreigner who</w:t>
      </w:r>
    </w:p>
    <w:p>
      <w:pPr>
        <w:pStyle w:val="Normal"/>
        <w:rPr/>
      </w:pPr>
      <w:r>
        <w:rPr>
          <w:rFonts w:eastAsia="Bookman Old Style" w:cs="Bookman Old Style" w:ascii="Bookman Old Style" w:hAnsi="Bookman Old Style"/>
          <w:sz w:val="24"/>
          <w:szCs w:val="24"/>
        </w:rPr>
        <w:tab/>
        <w:tab/>
        <w:t xml:space="preserve">turned up – </w:t>
      </w:r>
      <w:r>
        <w:rPr>
          <w:rFonts w:eastAsia="Bookman Old Style" w:cs="Bookman Old Style" w:ascii="Bookman Old Style" w:hAnsi="Bookman Old Style"/>
          <w:i/>
          <w:iCs/>
          <w:sz w:val="24"/>
          <w:szCs w:val="24"/>
        </w:rPr>
        <w:t>welcome to the Royal Geographic,</w:t>
      </w:r>
    </w:p>
    <w:p>
      <w:pPr>
        <w:pStyle w:val="Normal"/>
        <w:rPr/>
      </w:pPr>
      <w:r>
        <w:rPr>
          <w:rFonts w:eastAsia="Bookman Old Style" w:cs="Bookman Old Style" w:ascii="Bookman Old Style" w:hAnsi="Bookman Old Style"/>
          <w:i/>
          <w:iCs/>
          <w:sz w:val="24"/>
          <w:szCs w:val="24"/>
        </w:rPr>
        <w:tab/>
        <w:tab/>
        <w:t>take our maps.</w:t>
      </w:r>
      <w:r>
        <w:rPr>
          <w:rFonts w:eastAsia="Bookman Old Style" w:cs="Bookman Old Style" w:ascii="Bookman Old Style" w:hAnsi="Bookman Old Style"/>
          <w:sz w:val="24"/>
          <w:szCs w:val="24"/>
        </w:rPr>
        <w:t xml:space="preserve">  Madox went mad, you know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knew Peter Madox? – after he f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ut he’d been betrayed by his frie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solutely destroyed the poor sod.  Sh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imself in a church in Dors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Caravaggio opens the door, Fenelon-Barnes goes throug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4*.</w:t>
        <w:tab/>
        <w:t>EXT.    BRITISH HEADQUARTERS.    TOBRUK.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Fenelon-Barnes trunk is taken from Caravaggio and joins the pile of luggage and artifacts, which wait to be shipped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d like to get that bastard Almásy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ttle the score, eh?  That’s 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fantasy – </w:t>
      </w:r>
      <w:r>
        <w:rPr>
          <w:rFonts w:eastAsia="Bookman Old Style" w:cs="Bookman Old Style" w:ascii="Bookman Old Style" w:hAnsi="Bookman Old Style"/>
          <w:i/>
          <w:iCs/>
          <w:sz w:val="24"/>
          <w:szCs w:val="24"/>
        </w:rPr>
        <w:t>said he, clearing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ust have been a spy all alo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5.</w:t>
        <w:tab/>
        <w:t>DELET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6*.</w:t>
        <w:tab/>
        <w:t>EXT.    TOBRUK DOCKSID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GERMAN TROOP CARRIER rumbles forward passing a line of BEDRAGGLED BRITISH POWS as they’re marched along the side of harb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6a*.</w:t>
        <w:tab/>
        <w:t>EXT.    TOBRUK RUINED QUARTER.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HILL OF SALVAGED ARMY BOOTS is being explored by a couple of GERMAN SOLDIERS in search of better footwear.  Below them the POWS trudge by, one of them barefoot.  ONE OF THE GERMANS tosses down a pair of boots then continues his own perus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6b*.</w:t>
        <w:tab/>
        <w:t>EXT.    TOBRUK SQUARE.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crowd of Tobruk CIVILIANS – French and Italians among the MOSTLY ARAB FACES.  Their papers are being thoroughly checked by officers sitting at open desks. IN A LINE, WEARING HIS SHABBY SUIT, IS CARAVAGGIO.  AN ARAB WOMAN in front of him is arguing over the identity of her ominously CAUCASIAN-LOOKING CHILD.  An INTERPRETER mediates.  The OFFICER doesn’t believe the woman.  She’s getting frantic at the possibility of losing her child.</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uddenly there’s a disturbance as a WOMAN is dragged along the line by her hair.  She’s bloodied, and has been tortured, and it’s hard to recognize her as the pretty AICHA.  She touches a couple of people in the line.  They’re horrified.  Soldiers pull them away.  Caravaggio doesn’t look, stares straight ahead.  An officer watches him AS HE TURNS BRIEFLY AND HELPLESSLY OUT OF CONCERN FOR HER.  THEIR EYES CATCH FOR AN INSTANT AND THE OFFICER SEES IT.</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RUNS, bolts for cover, vaulting the rubble which blocks one corner of the square.  The CONGREGATION throws itself to the ground until the square has only standing soldiers and a running 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6c*.</w:t>
        <w:tab/>
        <w:t>EXT.   TOBRUK.   INTERIOR OF RUINED BUILDING.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ots pursue Caravaggio as he disappears behind the rubble, then bobs up again as he darts inside a blasted building.  He clambers up some ruined stairs, heaves over the w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6d*.</w:t>
        <w:tab/>
        <w:t>EXT.   TOBRUK.   FACADE OF RUINED BUILDING.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grabs a metal bar on the facade of the building, from which he hangs, looking for the next foothold.  Soldiers appear along the top of the building, shouting, rifles ready.  AN OFFICER arrives and stops the soldiers firing, and the others begin to laugh as Caravaggio hangs from the bar fifteen feet above a balcony, slowly losing his strength.  Another SOLDIER waits for him in the balcony below.  Now he starts to laugh.  Caravaggio han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2"/>
          <w:szCs w:val="22"/>
        </w:rPr>
      </w:pPr>
      <w:r>
        <w:rPr>
          <w:rFonts w:eastAsia="Arial Rounded MT Bold" w:cs="Arial Rounded MT Bold" w:ascii="Arial Rounded MT Bold" w:hAnsi="Arial Rounded MT Bold"/>
          <w:sz w:val="24"/>
          <w:szCs w:val="24"/>
        </w:rPr>
        <w:t>147*.</w:t>
        <w:tab/>
      </w:r>
      <w:r>
        <w:rPr>
          <w:rFonts w:eastAsia="Arial Rounded MT Bold" w:cs="Arial Rounded MT Bold" w:ascii="Arial Rounded MT Bold" w:hAnsi="Arial Rounded MT Bold"/>
          <w:sz w:val="22"/>
          <w:szCs w:val="22"/>
        </w:rPr>
        <w:t>INT. INTERROGATION ROOM. TOBRUK. NOVEMBER 13,1942.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is slumped at a table, HIS HANDS MANACLED TO ITS THICK WOODEN LEGS.  There’s A TELEPHONE at another table in the corner of the room attended by a CLERK with A STENOGRAPHER working next to him.  The room has stone walls which appear damp, and no windows.  SOLDIERS stand guard at the door.  It’s a horrible room.  Caravaggio is trying to sleep, he’s unshaven, and pasty-looking.  His interrogator, Müller, seems incredibly tired and aggravated.  He’s on the ph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 Ger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yes, yes, yes, y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slams down the phone and comes back to the ta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vid 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etty thief, six months imprisonm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ngston Penitentiary, 1937.</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arely with hum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keep explaining.  You’ve got the wro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n.  My name is Bellini – Anton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llini.  Bellini, Caravaggio, bot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ainters, I think that is confusing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 doesn’t even pay attention, he’s going through a file.  Pulls out some photographs, starts spreading them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this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 is you.  This was taken in Cairo at</w:t>
      </w:r>
    </w:p>
    <w:p>
      <w:pPr>
        <w:pStyle w:val="Normal"/>
        <w:rPr/>
      </w:pPr>
      <w:r>
        <w:rPr>
          <w:rFonts w:eastAsia="Bookman Old Style" w:cs="Bookman Old Style" w:ascii="Bookman Old Style" w:hAnsi="Bookman Old Style"/>
          <w:sz w:val="24"/>
          <w:szCs w:val="24"/>
        </w:rPr>
        <w:tab/>
        <w:tab/>
        <w:t xml:space="preserve">British Headquarters – </w:t>
      </w:r>
      <w:r>
        <w:rPr>
          <w:rFonts w:eastAsia="Bookman Old Style" w:cs="Bookman Old Style" w:ascii="Bookman Old Style" w:hAnsi="Bookman Old Style"/>
          <w:i/>
          <w:iCs/>
          <w:sz w:val="24"/>
          <w:szCs w:val="24"/>
        </w:rPr>
        <w:t>July 41.</w:t>
      </w:r>
      <w:r>
        <w:rPr>
          <w:rFonts w:eastAsia="Bookman Old Style" w:cs="Bookman Old Style" w:ascii="Bookman Old Style" w:hAnsi="Bookman Old Style"/>
          <w:sz w:val="24"/>
          <w:szCs w:val="24"/>
        </w:rPr>
        <w:t xml:space="preserve">  And so was</w:t>
      </w:r>
    </w:p>
    <w:p>
      <w:pPr>
        <w:pStyle w:val="Normal"/>
        <w:rPr/>
      </w:pPr>
      <w:r>
        <w:rPr>
          <w:rFonts w:eastAsia="Bookman Old Style" w:cs="Bookman Old Style" w:ascii="Bookman Old Style" w:hAnsi="Bookman Old Style"/>
          <w:sz w:val="24"/>
          <w:szCs w:val="24"/>
        </w:rPr>
        <w:tab/>
        <w:tab/>
        <w:t xml:space="preserve">this – </w:t>
      </w:r>
      <w:r>
        <w:rPr>
          <w:rFonts w:eastAsia="Bookman Old Style" w:cs="Bookman Old Style" w:ascii="Bookman Old Style" w:hAnsi="Bookman Old Style"/>
          <w:i/>
          <w:iCs/>
          <w:sz w:val="24"/>
          <w:szCs w:val="24"/>
        </w:rPr>
        <w:t>August 41.</w:t>
      </w:r>
      <w:r>
        <w:rPr>
          <w:rFonts w:eastAsia="Bookman Old Style" w:cs="Bookman Old Style" w:ascii="Bookman Old Style" w:hAnsi="Bookman Old Style"/>
          <w:sz w:val="24"/>
          <w:szCs w:val="24"/>
        </w:rPr>
        <w:t xml:space="preserve">  And this –</w:t>
      </w:r>
      <w:r>
        <w:rPr>
          <w:rFonts w:eastAsia="Bookman Old Style" w:cs="Bookman Old Style" w:ascii="Bookman Old Style" w:hAnsi="Bookman Old Style"/>
          <w:i/>
          <w:iCs/>
          <w:sz w:val="24"/>
          <w:szCs w:val="24"/>
        </w:rPr>
        <w:t>February 42.</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impossible.  I was buying or sel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thing.  I’ve been to Cairo many tim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are a Canadian spy working f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the Allies.  Code-name </w:t>
      </w:r>
      <w:r>
        <w:rPr>
          <w:rFonts w:eastAsia="Bookman Old Style" w:cs="Bookman Old Style" w:ascii="Bookman Old Style" w:hAnsi="Bookman Old Style"/>
          <w:i/>
          <w:iCs/>
          <w:sz w:val="24"/>
          <w:szCs w:val="24"/>
        </w:rPr>
        <w:t>Moo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HONE rings again, is answered.  The Clerk calls to Müller who gets up, irritably.  Caravaggio addresses the ro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uld I have a doctor?  I am pass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lood.  I must be bleeding internall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the cler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n you get a doctor?  Look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spits onto the tabl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s blood in his mout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leaking bloo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indicates a Guar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kicks me.  He kicks me all the ti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body responds.  Müller is irascible on the phone, checking his watch, negotiating time.  The call finish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ERK</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 Ger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asking for a doc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want a doc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Yes, I’ve been asking for weeks, a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onth, I don’t know, also my leg wa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don’t have a doctor, but w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have a nur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nurse?  Well, sure, a nurse is gre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nurse?  Gre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 nods at the Clerk, who instantly gets up.  Just then the telephone rings again.  He hesitat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 Ger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eave it and get the nur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lerk exits.  The phone rings.  The Stenographer is plagued by flies.  Suddenly he slaps at 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napp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is there so much nose?  I c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ar myself think!</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s to 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 – give me something.  So we c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l get out of this room.  A name.  A cod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iping his f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too h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lept with the girl.  I’ve got a wif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Tripoli.  A girl comes up and poin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t you, you only see trou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NURSE comes in.  She is Arab and her head is cove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tell you what I’m going to do.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your nurse, by the way.  She’s Mosl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she’ll understand all of this.  Wha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punishment for adultery?  Le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leave it at that.  You’re married a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were fucking another woman, s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s – is it the hands that are cut 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r is that for stealing?  Does anyone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re’s silence.  Müller turns to 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Well, you must know.  You wer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rought up Libya, y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cut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r was it Toron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cut me.  Come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w the phone starts again.  The CLERK picks it up, there’s a terse exchange, he puts the receiver on the desk, waits for the moment to interrupt 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en fingers.  How about this?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ive me a name for every finger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n’t matter who.  I get some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keep something.  I’m trying to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reasonable.  Fenelon-Barnes, we coul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ll that two name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auses, suddenly puzzl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thumbs finger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 GERMAN to the oth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a thumb a fing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No response.  Müller opens his palms to 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get no help from these peop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ERK</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 Ger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telepho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Müller walks over, takes the receiver and slams it down.  an AIR RAID SIREN is going off somewhere, and now the faint sound of explosions is also discernible, but all muffled in this room with the steady </w:t>
      </w:r>
      <w:r>
        <w:rPr>
          <w:rFonts w:eastAsia="Bookman Old Style" w:cs="Bookman Old Style" w:ascii="Bookman Old Style" w:hAnsi="Bookman Old Style"/>
          <w:i/>
          <w:iCs/>
          <w:sz w:val="24"/>
          <w:szCs w:val="24"/>
        </w:rPr>
        <w:t>clack-clack</w:t>
      </w:r>
      <w:r>
        <w:rPr>
          <w:rFonts w:eastAsia="Bookman Old Style" w:cs="Bookman Old Style" w:ascii="Bookman Old Style" w:hAnsi="Bookman Old Style"/>
          <w:sz w:val="24"/>
          <w:szCs w:val="24"/>
        </w:rPr>
        <w:t xml:space="preserve"> of the STENOGRAPHER.  At that moment, Müller suddenly becomes aware of what is happening.  He turns on the Stenograp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 Ger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are you do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ENOGRAPH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wkward, in Ger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Geneva Convention.  I’m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Müller peremptorily rips out the paper, throws it on the flo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can’t do that!  Hey – come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IS Müller’s gone to the table, pulled out a drawer and produced A CUT-THROAT RAZOR.  He hands it to the nurse, makes a line across his own left thumb and jerks his head towards Caravaggio.  The nurse is extremely reluctant.  Müller claps his hands, pushes her towards 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  Hey!  G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Caravaggio is in terr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h Jesus.  Oh Jesus Chri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guards come away from the door and press down on Caravaggio’s shoulders to prevent him from moving.  The nurse, grim-faced, approaches, kneels at the tabl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 she prepares to c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isten, I’ll give you a name.  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ame did you say?  I knew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promise.  Please – ple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then he SCREAMS AND SCREAMS and jerks up, carrying the guards and the table with him, all heaving off the ground, the nurse thrown off balance.  He falls to the floor, ROARING WITH PAIN, blood everywhere, the table on top of him.  The AIR RAID is continuing outside, the PHONE IS RINGING, the nurse stands, pale, blood all over her unifor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ut the other thum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stabs at his own right thum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Ü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one!  Come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nurse, horrified, shakes her head.  Müller snatches the razor from her and heads towards the prostate Caravaggio.</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e Guard has got to his feet and grips Caravaggio around the neck in half-nelson, others holding his legs, while Müller approaches.  Caravaggio can’t move.  He’s gurgling as the Guard almost strangles him.  His eyes are streaming with tears.</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w Müller is at his other hand, and the ROAR of pain again lifts Caravaggio to his feet, THE WHOLE TABLE RISING IN THE AIR, his mutilated hands slipping from the handcuffs lie Houdini, the drawers of the table SPILLING their contents everywhere, before he sinks to his knees like a gored bull and BLACKS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8.</w:t>
        <w:tab/>
        <w:t>INT.    INTERROGATION ROOM.    TOBRUK.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TER, and Caravaggio comes round.  His eyes open and then his face spasms with pain.  He looks down at his ruined hands, then realizes he’s alone on the floor of the room, the papers still scattered, the table on its side.  He gets up and staggers out of the open door and up the stai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49*.</w:t>
        <w:tab/>
        <w:t>INT.  STAIRS FROM INTERROGATION ROOM.  TOBRUK.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orridor is deserted, but the body of a GERMAN SOLDIER sprawls on the stairs leading up to daylight.  Outside Caravaggio can hear figh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50*.</w:t>
        <w:tab/>
        <w:t>EXT.    ROOF.    INTERROGATION BUILDING.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walks unsteadily along the roof of the building.  Grey and yellow gusts of smoke and the rat-ta-tat-tat of machine gun fire accompany him, and there’s the sound of vehicles screeching and people shouting nearby, but no visual clues as to what’s happening.</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UDDENLY A PARACHUTE FLOATS DOWN BY HIM.  THEN ANOTHER.  THEN ANOTHER.  HE’S SURROUNDED BY PARACHUTES.  THE BRITISH ARE RECLAIMING TOBRUK.  A PARATROOPER LANDS ON THE ROOF, AND GESTURES TO CARAVAGGIO TO RAISE HIS HANDS.  HE SLOWLY DOES S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51*.</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stands in front of the bed, holding up his NAKED HANDS to the Patient, like a man surrendering – two flaps like gills where his thumbs were.  The Patient reaches out to take his hands and gently lowers them.  Caravaggio finds his bandages, start to wrap them back round his fis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man who took my thumbs, I f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im eventually – he’s dead.  The man wh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ok my photograph, I found him too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took me a year.  He’s dead.  Anot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n took that man across the desert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iro.  Now I intend to find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LIGHTS FROM THE MOTORBIKE approaching the Monastery, its growl.  Caravaggio goes to the window and watches as Kip and Hana arri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52.</w:t>
        <w:tab/>
        <w:t>INT.   AMBASSADOR’S RESIDENCE.   CAIRO, 1939.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st seen at the Troops Christmas party, the INNER COURTYARD has been transformed into an elegant outdoor banquet, with band. The Almásy/Madox team is assembled for A FAREWELL DINNER.  They are waiting for Almásy to arrive, his seat conspicuously empty.  He is very late.  And then he’s there, dangerous drunk, terribly dashing.  He practically dances to his chair, which he drags violently away from its position opposite Katharine.  He bows to Lady Hamp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believe I’m rather la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gnoring the drama of this entra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od, we’re all here?  A toa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the International Sand club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y it soon resurf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OTH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International Sand Clu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aising his gla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isfits, buggers, fascists,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aedophiles.  God bless us every 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others drink, trying to ignore his moo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Oops!  Mustn’t say International.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irty word.  Filthy word.  His Majes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ie Führer!  Il Du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rry, what’s your poi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gnoring the remar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the people here don’t want 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re you kidding?  The Egyptians a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esperate to get rid of the Colonial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an embarrassed Fou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isn’t that right?  Their best peop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get down on hands and knees </w:t>
      </w:r>
    </w:p>
    <w:p>
      <w:pPr>
        <w:pStyle w:val="Normal"/>
        <w:rPr/>
      </w:pPr>
      <w:r>
        <w:rPr>
          <w:rFonts w:eastAsia="Bookman Old Style" w:cs="Bookman Old Style" w:ascii="Bookman Old Style" w:hAnsi="Bookman Old Style"/>
          <w:sz w:val="24"/>
          <w:szCs w:val="24"/>
        </w:rPr>
        <w:tab/>
        <w:tab/>
        <w:t xml:space="preserve">begging to be </w:t>
      </w:r>
      <w:r>
        <w:rPr>
          <w:rFonts w:eastAsia="Bookman Old Style" w:cs="Bookman Old Style" w:ascii="Bookman Old Style" w:hAnsi="Bookman Old Style"/>
          <w:i/>
          <w:iCs/>
          <w:sz w:val="24"/>
          <w:szCs w:val="24"/>
        </w:rPr>
        <w:t>spared</w:t>
      </w:r>
      <w:r>
        <w:rPr>
          <w:rFonts w:eastAsia="Bookman Old Style" w:cs="Bookman Old Style" w:ascii="Bookman Old Style" w:hAnsi="Bookman Old Style"/>
          <w:sz w:val="24"/>
          <w:szCs w:val="24"/>
        </w:rPr>
        <w:t xml:space="preserve"> a knighthoo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his host, Sir Hamp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n’t that 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onnie Hampton shrugs.  They’re all very uncomfortable.  Almásy glares at 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my poin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anding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h!  I’ve invented a new dance – the</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Bosphorus Hug.</w:t>
      </w:r>
      <w:r>
        <w:rPr>
          <w:rFonts w:eastAsia="Bookman Old Style" w:cs="Bookman Old Style" w:ascii="Bookman Old Style" w:hAnsi="Bookman Old Style"/>
          <w:sz w:val="24"/>
          <w:szCs w:val="24"/>
        </w:rPr>
        <w:t xml:space="preserve">  Anybody up to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dox?  D’Ag?  Come on D’Agg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GOSTI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et’s eat first.  Sit do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The Band is now playing </w:t>
      </w:r>
      <w:r>
        <w:rPr>
          <w:rFonts w:eastAsia="Bookman Old Style" w:cs="Bookman Old Style" w:ascii="Bookman Old Style" w:hAnsi="Bookman Old Style"/>
          <w:i/>
          <w:iCs/>
          <w:sz w:val="24"/>
          <w:szCs w:val="24"/>
        </w:rPr>
        <w:t xml:space="preserve">Manhattan </w:t>
      </w:r>
      <w:r>
        <w:rPr>
          <w:rFonts w:eastAsia="Bookman Old Style" w:cs="Bookman Old Style" w:ascii="Bookman Old Style" w:hAnsi="Bookman Old Style"/>
          <w:sz w:val="24"/>
          <w:szCs w:val="24"/>
        </w:rPr>
        <w:t>– Almásy, without missing a beat, begins to sing, replacing the words with alternatives he knows.  He lurches around.  Katharine can’t look at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We’ll bathe at Brighton, the fish</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we’ll frighten when we’re in.  your</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bathing suit so thin will make the</w:t>
      </w:r>
    </w:p>
    <w:p>
      <w:pPr>
        <w:pStyle w:val="Normal"/>
        <w:rPr/>
      </w:pPr>
      <w:r>
        <w:rPr>
          <w:rFonts w:eastAsia="Bookman Old Style" w:cs="Bookman Old Style" w:ascii="Bookman Old Style" w:hAnsi="Bookman Old Style"/>
          <w:i/>
          <w:iCs/>
          <w:sz w:val="24"/>
          <w:szCs w:val="24"/>
        </w:rPr>
        <w:tab/>
        <w:tab/>
        <w:t>shellfish grin, fin to fin. --</w:t>
      </w:r>
      <w:r>
        <w:rPr>
          <w:rFonts w:eastAsia="Bookman Old Style" w:cs="Bookman Old Style" w:ascii="Bookman Old Style" w:hAnsi="Bookman Old Style"/>
          <w:sz w:val="24"/>
          <w:szCs w:val="24"/>
        </w:rPr>
        <w:t xml:space="preserve">  Tho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re the words – actually - befo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y were cleaned up.  Could be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ng for you, Mrs. Clifton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perfect English acc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with your love of ba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Madox gets up and pulls Almásy into his chair, taking char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 either shut up, or go ho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LMÁSY </w:t>
        <w:br/>
        <w:t>(dark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solutely right, shut up.  Lashings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pologies all r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53*.</w:t>
        <w:tab/>
        <w:t>EXT.    AMBASSADOR’S RESIDENCE.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ater, now MOST OF THE GROUP ARE DANCING.  We see Katharine dancing with Rupert Douglas, enjoying herself.  Bermann is there and even Madox jogging and grinning foolishly.  Clifton looks at Katharine who, as the dance ends, excuses herself to go to the cloakroom.  Almásy hovers in the shadows, unse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54*.</w:t>
        <w:tab/>
        <w:t>INT.    AMBASSADOR’S RESIDENCE.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comes along the familiar warren of rooms and corridors and is suddenly confronted by Almásy, tortured and out of contro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did you hold his coll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imicking her inflection)</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What?  What?</w:t>
      </w:r>
      <w:r>
        <w:rPr>
          <w:rFonts w:eastAsia="Bookman Old Style" w:cs="Bookman Old Style" w:ascii="Bookman Old Style" w:hAnsi="Bookman Old Style"/>
          <w:sz w:val="24"/>
          <w:szCs w:val="24"/>
        </w:rPr>
        <w:t xml:space="preserve">  That boy, that little bo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were holding his collar, gripp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is collar, what f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uld you let me pa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he next?  Do you drag him into y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ittle room?  Where is it?  Is this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do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watched you – on verandahs, 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arden Parties, at the Races – h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n you stand there?  How can you</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ever</w:t>
      </w:r>
      <w:r>
        <w:rPr>
          <w:rFonts w:eastAsia="Bookman Old Style" w:cs="Bookman Old Style" w:ascii="Bookman Old Style" w:hAnsi="Bookman Old Style"/>
          <w:sz w:val="24"/>
          <w:szCs w:val="24"/>
        </w:rPr>
        <w:t xml:space="preserve"> smile?  As if your life hadn’t capsiz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know wh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tries to hold her.  She resis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nce with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nce with me.  I want to touch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nt the things which are m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ich belong to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you think you’re the only one wh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eels anything?  Is that what you thin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ome women, flushed with dancing, turn the corner on the way to the Ladies Room.  They collect Katharine in their train and leave Almásy to fall back into the shadow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55.</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its with the Patient.  His eyes are full of tears.  He opens them, sees her, watching over him.  He’s embarrass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don’t you g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iping his ey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should sle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uld you like me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nods.  She gets up, touches his hand, then leav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56*.</w:t>
        <w:tab/>
        <w:t>INT.    THE MONASTERY, LANDING AND STAIRS.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leaves the room, then turns and sees A TINY LAMP on the floor, it’s made from a SNAIL SHELL and oil.  She bends to it curiously, then sees a second lamp half-way down the stairs, then a third further down.  She smiles in the light, then follows the trai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57.</w:t>
        <w:tab/>
        <w:t>EXT.    THE MONASTERY CLOISTERS.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 the Cloisters THE TRAIL OF SHELL LAMPS CONTINUES, like tiny cat’s eyes.  As they reach the hopscotch chalk marks, they outline the squares.  Hana HOPSCOTCHES and then follows the light, disappearing round a corn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58.</w:t>
        <w:tab/>
        <w:t>INT.    THE MONASTERY STABLES.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comes through into the stables.  The lamps lead her, then they stop.  She peers into the shadow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O/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turns to the voice.  He steps out of the darkne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HANA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ppy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nd he goes to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59.</w:t>
        <w:tab/>
        <w:t>EXT.    THE MONASTERY STABLES.    EARLY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 knocks cautiously on the door of the stables.  Eventually Hana opens the do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s looking for the Lieutenant Sing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sleep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nly we have to go to wor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tell him.  What is it?  Is it a m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bomb.  At the Viaduc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closes the door, then reappe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 he have to g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ardon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if you couldn’t find him…?</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s bewilde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rgeant, not today, ple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t this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comes to the door, winding his turb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happening?  Am I needed?</w:t>
        <w:b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afraid so, s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hurries to his tent.  Hana follows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go.  I’m frightened.  I can lo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coward, I can’t love another dead 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what I do.  I do this eve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he’s ready, Hardy having wheeled out their motorcycles.  He gets on his, and they’re away, Hana hardly able to l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60.</w:t>
        <w:tab/>
        <w:t>EXT.    A VIADUCT NORTH OF THE MONASTERY.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IS LOWERED BY A PULLEY INTO THE SHAFT THE SAPPERS HAVE MADE AROUND THE BOMB.  Hardy supervises.  The bombs huge – 2, 000 lbs, and protrudes ostrich-like from the pit, its nose sunk into a pool of sludge at the base of the viaduct.</w:t>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steps off and sinks knee deep in mud, grunting in disgust.   Warily, he touches his huge opponent, feeling the condition of the case.  He wipes the metal.  Reveals a serial number, calls it out to Hardy, who’s perched on the ban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rial number – KK-1P26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s hypnotized by the number:</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i/>
          <w:iCs/>
          <w:sz w:val="24"/>
          <w:szCs w:val="24"/>
        </w:rPr>
        <w:t>KK-1P:</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i/>
          <w:iCs/>
          <w:sz w:val="24"/>
          <w:szCs w:val="24"/>
        </w:rPr>
        <w:t>a bomb with his name on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 xml:space="preserve">161.  </w:t>
        <w:tab/>
        <w:t>EXT.    ROAD APPROACHING VIADUCT.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cycles along on Caravaggio’s bicycle.  A TANK comes roaring up behind her, then a second and a third, loaded up with people, citizens and soldiers, and children, waving flags and gesticulating.  She lets the metal circus go b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62.</w:t>
        <w:tab/>
        <w:t>INT.    BOMB SHAFT.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ack in the shaft, Kip works away, his fingers shaking with the cold from the oxygen he’s using to freeze the fuse.  Suddenly there’s a VIOLENT TREMOR.  The ground is SHUDDERING, and the bomb slips horribly.  Kip GRABS AT IT helplessly as if trying to stop a man from falling, instead it falls on him pushing him into the slud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rdy!  Hardy!  What’s happ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63.</w:t>
        <w:tab/>
        <w:t>EXT.    VIADUCT.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TANKS are rumbling towards the Viaduct.  HORNS start sounding.  HARDY, below, bellows at his men above for explana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rporal!?  Da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anks, sir.  Don’t know what it’s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d only know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credul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is this – a bloody carniv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top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Three Sappers run across the bridge towards the oncoming procession.  They wave their orange flags, the tanks wave back wit their flags – </w:t>
      </w:r>
      <w:r>
        <w:rPr>
          <w:rFonts w:eastAsia="Bookman Old Style" w:cs="Bookman Old Style" w:ascii="Bookman Old Style" w:hAnsi="Bookman Old Style"/>
          <w:i/>
          <w:iCs/>
          <w:sz w:val="24"/>
          <w:szCs w:val="24"/>
        </w:rPr>
        <w:t>Stars and Stripes, Union Jacks.</w:t>
      </w:r>
      <w:r>
        <w:rPr>
          <w:rFonts w:eastAsia="Bookman Old Style" w:cs="Bookman Old Style" w:ascii="Bookman Old Style" w:hAnsi="Bookman Old Style"/>
          <w:sz w:val="24"/>
          <w:szCs w:val="24"/>
        </w:rPr>
        <w:t xml:space="preserve">  Now SHOTS are ringing out.  In the shaft, oblivious, Kip slides out from under the bomb, the oxygen spurting everywhere, all over his clothes, hissing on the surface of the water.  Hardy bends into the shaft, heedless of his own safe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ve got to cut, sir, that fro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n’t la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 aw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s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making me incredibly ang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rubs his hands to warm them up, locates his needle pliers and slips them through the tiny gap.  His hand touches the casing and the freeze BURNS his hand.  He jerks back, DROPPING THE PLIERS into the sludge, curs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w he’s on his hands and knees in the sludge, trying frantically to find the pliers.  Hardy looks at his watch, he can’t help.  The seconds run out as Kip grovels in the mud.  Totally submerged, he suddenly comes out with the pliers, goes straight to the fuse, no finesse, and cuts.  There’s a snip.  Then nothing.  Then Kip laughs at Har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ss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rdy is already at the winch, hauling it up.  Kip can hardly clip on the halter – his hands numb and burned.  As the pulley jerks he just clings on, rising from the grip of the mud like an ancient corpse out of a bog.</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other sappers have gathered around the edge of the site.  Great elation on their fac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HARDY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t a blanke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t getting atten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de!  Get the Lieutenant a blank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over, Sarge.  It’s over.  Jerry’s surrendere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ir, congratulatio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shakes his hand.  Kip shakes Hardy’s h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Congratulation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now they’re all shaking hands, and slapping backs and the SOLDIERS FROM THE TANKS are there and the victory  celebrations begin.  Kip’s blank, drained, not taking anything in, as Dade wraps a blanket around his should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S ON TOP OF THE VIADUCT, watching as Kip is wrapped in his blanket, the men celebrating.  She shouts with relief from the top of the brid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64.</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 VICTORY CELEBRATION PAR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gramophone plays Frank Sinatra.  Kip sits in the window, the shutters open, the village lit up behind his head, nodding to the music, sucking out of his condensed milk.  Elsewhere there is an open bottle of cognac, some wine.  The Patient has a beaker of wine.  Caravaggio is dancing with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 – come and dance with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sly wobble of the he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La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Caravaggio swirls past the Patient – nodding at the cognac.</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ve a drin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had a drink.  Fat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Well, anything you do is likely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be fatal, so you know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Very tru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65.</w:t>
        <w:tab/>
        <w:t>EXT.    VILLAGE SQUARE.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A tiny PIAZZA where the Sappers and the Villagers are having their own, more raucous, Victory Feste.  There are accordions, there’s dancing, and there’s HARDY, stripped to some exotic underpants, a large tattoo: </w:t>
      </w:r>
      <w:r>
        <w:rPr>
          <w:rFonts w:eastAsia="Bookman Old Style" w:cs="Bookman Old Style" w:ascii="Bookman Old Style" w:hAnsi="Bookman Old Style"/>
          <w:i/>
          <w:iCs/>
          <w:sz w:val="24"/>
          <w:szCs w:val="24"/>
        </w:rPr>
        <w:t>DORIS</w:t>
      </w:r>
      <w:r>
        <w:rPr>
          <w:rFonts w:eastAsia="Bookman Old Style" w:cs="Bookman Old Style" w:ascii="Bookman Old Style" w:hAnsi="Bookman Old Style"/>
          <w:sz w:val="24"/>
          <w:szCs w:val="24"/>
        </w:rPr>
        <w:t xml:space="preserve"> inside a heart, clambering up the EQUESTRIAN STATUE IN THE MIDDLE OF THE FOUNTAIN.  He’s astride the horse and now straining to get up to the tip of the outstretched sword, so that he can hang the UNION JACK FLAG he has in his mouth.</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BLACKLER, one of the Sappers, is Hardy’s assistant.  He’s drunk and slips from his ladder, falling flat on his back into the fountain with a great splash, to much hilarity.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66.</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and Caravaggio are still dancing.  The music has stopped.  Caravaggio changes the record.  Hana goes to Kip for a second, beaming, before Caravaggio has snatched her away again.  The Patient taps along to the music.</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o knows the Bosphorus Hu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ever heard of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was a dance we invented 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International Sand Clu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ryptic)</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You and Madox?  Or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Katharine Clif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small laug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s a muddled thud in the distance, Kip’s ears prick up.  He glances for an instant out of the wind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xious, of the noi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was t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is spinning with Caravaggio.  When she comes round again, Kip has g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 xml:space="preserve">167. </w:t>
        <w:tab/>
        <w:t>EXT.    VILLAGE SQUARE.    ITALY 1945.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s motorbike skids into the tiny PIAZZ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MILITARY AMBULANCE IS ALREADY THERE.  Dade and SPALDING are presiding as the paramedics take two bodies into the rear of the truck.  The shattered fountain, the sluiced flagstones, shining wet and slick, give some clues as to what’s happened, as do the elderly standing in the shadows, the distressed girls, arm in arm.  ONE GIRL, young and quite striking, is particularly inconsolable, her grief sobbed out at the doors of the ambulance.</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PALDING salutes Kip, who waves his salute away, just wanting to know what happen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PAL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ooby trap.  They was running up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Union Jack, sir, up off that statu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 just went 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ould have been me.  It was my ide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Sergeant Hardy climbed up, s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im and Black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goes to the ambulance.  Spalding tries to stop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PAL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ir – you don’t want to loo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steps into the back of the ambulance, bends over both bodies, does look, then comes out, past the weeping gir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o’s that gir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is fiancee, s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tonish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rdy’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ept it a bit dar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68.</w:t>
        <w:tab/>
        <w:t>EXT.    THE MONASTERY.    APPROACHING DA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has pulled out all of Hardy’s gear.  Now he starts on the tent.  Hana comes out into the step.  Kip turns, his eyes brimming, sees her, sighs, then turns back and kicks at the pegs, collapsing the tent.</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w he’s trying to fold a shirt.  Hana takes it from him.  She folds it.  Then together they start to fold the tent, Kip orchestrating, not wanting to talk.  Finally, Kip looks at Hana, stiff with emo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s thinking yesterday – yesterday!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Patient, Hardy: they’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verything that’s good about Engl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ouldn’t even say what that wa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didn’t exchange two personal wor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we’ve been together through so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errible things, some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credulo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was engaged to a girl in the villag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mean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ooks at Hana)</w:t>
      </w:r>
    </w:p>
    <w:p>
      <w:pPr>
        <w:pStyle w:val="Normal"/>
        <w:rPr/>
      </w:pPr>
      <w:r>
        <w:rPr>
          <w:rFonts w:eastAsia="Bookman Old Style" w:cs="Bookman Old Style" w:ascii="Bookman Old Style" w:hAnsi="Bookman Old Style"/>
          <w:sz w:val="24"/>
          <w:szCs w:val="24"/>
        </w:rPr>
        <w:tab/>
        <w:tab/>
        <w:t xml:space="preserve">and </w:t>
      </w:r>
      <w:r>
        <w:rPr>
          <w:rFonts w:eastAsia="Bookman Old Style" w:cs="Bookman Old Style" w:ascii="Bookman Old Style" w:hAnsi="Bookman Old Style"/>
          <w:i/>
          <w:iCs/>
          <w:sz w:val="24"/>
          <w:szCs w:val="24"/>
        </w:rPr>
        <w:t>us</w:t>
      </w:r>
      <w:r>
        <w:rPr>
          <w:rFonts w:eastAsia="Bookman Old Style" w:cs="Bookman Old Style" w:ascii="Bookman Old Style" w:hAnsi="Bookman Old Style"/>
          <w:sz w:val="24"/>
          <w:szCs w:val="24"/>
        </w:rPr>
        <w:t xml:space="preserve"> – he never once… He did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sk me if I could spin the ball 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ricket or the kamasutra or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 don’t even know what I’m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alking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loved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69*.</w:t>
        <w:tab/>
        <w:t>INT.    THE PATIENT’S ROOM.    EV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reading Dante aloud in Italian, smoking, walks over to the window, looks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69*.</w:t>
        <w:tab/>
        <w:t>EXT.    KIP’S TENT.    EVENING.</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is approaching Kip’s tent, carrying a light.  She ducks inside the tent and the light disappe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69b*.</w:t>
        <w:tab/>
        <w:t>INT.    THE PATIENT’S ROOM.    EV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turns back into the room, towards the Patient, still rea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0.</w:t>
        <w:tab/>
        <w:t>INT.    KIP’S TENT.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ana lies over Kip, unraveling his turban, slowly, sensu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f one night I didn’t come to the t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would you d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ry not to expect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if it got late and I hadn’t shown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n I’d think there must be a reas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wouldn’t come to find m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shru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makes me never want to come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But she continues unraveling the turb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n I tell myself he spends 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y searching, in the night 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ants to be f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1*.</w:t>
        <w:tab/>
        <w:t>EXT.   BASECAMP AT THE CAVE OF SWIMMERS.  1939.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Expedition Team is packing up the Basecamp.  Madox and Almásy are loading things into the plane.  FOUAD, AL AUF and others work at the c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d a letter from my wife.  The wisteri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still out, which I’m looking forwar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She says Dorset is gripped wit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vasion Fever.  Wrong coast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ould have thought, st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rmann thinks he’ll be intern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oor fellow.  I’m going to do 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 can, but…  And D’Ag turns ou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be a great admirer of Mussolin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now you can say I told you s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old you s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didn’t care about countri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id we?  Brits, Arabs, Hungaria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rmans.  None of that matte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id it?  It was something finer than t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It was.  Thanks for the compa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look after it for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rugging this 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n’s Clifton picking you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morrow afternoon.  Don’t w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be rea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leave the plane in the hangar 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ufra Oasis.  So if you need it…hard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now how long one’s talking about.  W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ight all be back in a month or tw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 kneels and takes A HANDFUL OF SAND, puts it into his pocket.  He throws his haversack into the plane then turns.  Almásy puts out a hand.  This is a moment of great emotional weight for them both, conducted as if nothing were happ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have to teach myself not to re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o much into everything.  Comes o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o long having to read so much in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rdly anything at a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odbye, my frie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y shake ha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May God make safety your compan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tradi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 is no Go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mil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t I hope someone looks after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 clambers into his plane, then remembers something, jabs at his thro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case you’re still wondering – this</w:t>
      </w:r>
    </w:p>
    <w:p>
      <w:pPr>
        <w:pStyle w:val="Normal"/>
        <w:rPr/>
      </w:pPr>
      <w:r>
        <w:rPr>
          <w:rFonts w:eastAsia="Bookman Old Style" w:cs="Bookman Old Style" w:ascii="Bookman Old Style" w:hAnsi="Bookman Old Style"/>
          <w:sz w:val="24"/>
          <w:szCs w:val="24"/>
        </w:rPr>
        <w:tab/>
        <w:tab/>
        <w:t xml:space="preserve">is called the </w:t>
      </w:r>
      <w:r>
        <w:rPr>
          <w:rFonts w:eastAsia="Bookman Old Style" w:cs="Bookman Old Style" w:ascii="Bookman Old Style" w:hAnsi="Bookman Old Style"/>
          <w:i/>
          <w:iCs/>
          <w:sz w:val="24"/>
          <w:szCs w:val="24"/>
        </w:rPr>
        <w:t>supasternal notch.</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ásy nods, goes to the prope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me and visit us in Dorset.  W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l this nonsense is ov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n shrug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ll never come to Dors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lane roars into life.  Almásy watches it taxi away – then heads back to continue with his packing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2*.</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ADOX SHOOTS HIMSELF BEHIND THE ALTAR IN THE ROOM.  The Patient’s stertorous breathing, each intake accompanied by a small noise, a note, suddenly stops.  Then steadies again.  He appears to be al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3.</w:t>
        <w:tab/>
        <w:t>EXT.    GARDEN.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is in the tent, looking out of the flap, waiting for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4*.</w:t>
        <w:tab/>
        <w:t>INT.    THE MONASTERY KITCHEN.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walks in looking for 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4a*.</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enters, sees Hana is not with the Patient, hears his uneven breathing, then goes out.  From the shadows of the room, CARAVAGGIO shifts position.   He’s slumped on the floor, staring at the man prone in the b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4b*.</w:t>
        <w:tab/>
        <w:t>INT.    HANA’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to her bedroom, Kip can’t find her there either.  He turns to go, walking down the wooden stairs, until her voice stops him in his tracks.  She’s in the shadows of the eav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times I need you to find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5*.</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Patient’s eyes open to see Caravaggio at the morph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a tells me you’re leaving.</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paring the injec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 are going to be trials, th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ant me to interpret, don’t th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now I’m allergic to courtroom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 shall miss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delivers the injection.  The Patient sighs.  Caravaggio takes off his jacket.  A pistol is stuck in his waistband.  The Patient sees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I come across the Hospital Convo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olds up the syrin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s looking for this stuff, and so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urse, Mary, Hana’s friend, tells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out you and Hana, hiding in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onastery, in purdah, whatever it i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etreat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he administers his own injection,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his teeth grip the slee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you’d come in from the Desert</w:t>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nd you were burned and you didn’t</w:t>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now your name but you knew the</w:t>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words to every song there was and</w:t>
      </w:r>
    </w:p>
    <w:p>
      <w:pPr>
        <w:pStyle w:val="Normal"/>
        <w:ind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you had one possession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icks it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a copy of Herodotus – and it wa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ull of letters and cuttings, and t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knew it must b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d seen you writing in that book.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t the Embassy in Cairo, when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d thumbs and you had a f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a na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e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fore you went over to the Germa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fore you got Rommel’s spy across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esert and inside British headquart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 took some pretty good photograph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 saw mine in that torture room i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Tobruk, so they made an impressio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you thought you’d come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ttle the sco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were the only man who kne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desert well enough, the on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an who would cross sevente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undred miles of no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had to get back to the desert. I made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romise.  The rest meant nothing to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did you s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rest meant nothing to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 was a result to what you di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It wasn’t just another </w:t>
      </w:r>
      <w:r>
        <w:rPr>
          <w:rFonts w:eastAsia="Bookman Old Style" w:cs="Bookman Old Style" w:ascii="Bookman Old Style" w:hAnsi="Bookman Old Style"/>
          <w:i/>
          <w:iCs/>
          <w:sz w:val="24"/>
          <w:szCs w:val="24"/>
        </w:rPr>
        <w:t>expeditio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olds up han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 did this.  If the British had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unearthed your nosey photograp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Cairo thousands of people cou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ve di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ousands of people did die, ju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ifferent peop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But you were among the British, they </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ere your friends – why betray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bitter laug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that what you thought?  That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trayed the British?  The Britis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trayed me.  The British betrayed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6*.</w:t>
        <w:tab/>
        <w:t>EXT.   BASECAMP AT CAVE OF SWIMMERS.   1939.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sits on a ridge transferring map of information from his Herodotus onto a sheet of paper.  He looks up at the sound of Clifton’s approaching Steerman.  He folds up the map and sticks it inside one of Clifton’s CHAMPAGNE BOTTLES and lodges it between the rock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6a*.</w:t>
        <w:tab/>
        <w:t>INT.    STEERMAN.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fton is flying the STEERMAN up to Gilf Kebir.  From the air it’s possible to make out Almásy scrambling down from the ridge towards where the stones indicate a landing area, carrying the last of the materials from the Cave of Swimmers.  Almásy waves in recognition and welco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 xml:space="preserve">177.  </w:t>
        <w:tab/>
        <w:t>EXT.   BASECAMP AT THE CAVE OF SWIMMER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watches as the plane drops towards him, shielding his eyes against the sun.  the plane bounces along the runway, not quite landing.  Almásy continues packing the equipment.</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looks up to see the plane swerve, now suddenly HEADING STRAIGHT TOWARDS HIM.  He’s completely vulnerable, nowhere to run.  He dives at the ground.  THE PLANE SMASHES AGAINST AN INVISIBLE RIDGE AND TURNS OVER AND OVER, the wings snapping off like twigs as it hurtles past the prostrate Almásy.  He gets to his feet and starts to run towards the wreckage.</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blue line of smoke is uncoiling from the plane, but no fire.  Almásy pulls away the debris to find  GEOFFREY – SLUMPED, NECK BROKEN, BLOODY.  He tries to move him, and in the process reveals, to his ABSOLUTE horror, KATHARINE, STARING GRIMLY AHEAD, UNABLE TO MOVE.  He’s frantic.</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atharine!  Oh dear God, Kathari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are you doing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yes rolling, an incredible wearine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t move.  I can’t get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ásy starts to pull at the wreck around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DURING THI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did he bring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pPr>
      <w:r>
        <w:rPr>
          <w:rFonts w:eastAsia="Bookman Old Style" w:cs="Bookman Old Style" w:ascii="Bookman Old Style" w:hAnsi="Bookman Old Style"/>
          <w:sz w:val="24"/>
          <w:szCs w:val="24"/>
        </w:rPr>
        <w:tab/>
        <w:tab/>
        <w:t xml:space="preserve">A </w:t>
      </w:r>
      <w:r>
        <w:rPr>
          <w:rFonts w:eastAsia="Bookman Old Style" w:cs="Bookman Old Style" w:ascii="Bookman Old Style" w:hAnsi="Bookman Old Style"/>
          <w:i/>
          <w:iCs/>
          <w:sz w:val="24"/>
          <w:szCs w:val="24"/>
        </w:rPr>
        <w:t>surprise,</w:t>
      </w:r>
      <w:r>
        <w:rPr>
          <w:rFonts w:eastAsia="Bookman Old Style" w:cs="Bookman Old Style" w:ascii="Bookman Old Style" w:hAnsi="Bookman Old Style"/>
          <w:sz w:val="24"/>
          <w:szCs w:val="24"/>
        </w:rPr>
        <w:t xml:space="preserve"> he sai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inspects Clifton, tries to find a pulse.  The smoke circles around them.  Katharine looks at her husb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oor Geoffrey.  He knew.  He mu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ve known all the time.  He was</w:t>
      </w:r>
    </w:p>
    <w:p>
      <w:pPr>
        <w:pStyle w:val="Normal"/>
        <w:rPr/>
      </w:pPr>
      <w:r>
        <w:rPr>
          <w:rFonts w:eastAsia="Bookman Old Style" w:cs="Bookman Old Style" w:ascii="Bookman Old Style" w:hAnsi="Bookman Old Style"/>
          <w:sz w:val="24"/>
          <w:szCs w:val="24"/>
        </w:rPr>
        <w:tab/>
        <w:tab/>
        <w:t xml:space="preserve">shouting – </w:t>
      </w:r>
      <w:r>
        <w:rPr>
          <w:rFonts w:eastAsia="Bookman Old Style" w:cs="Bookman Old Style" w:ascii="Bookman Old Style" w:hAnsi="Bookman Old Style"/>
          <w:i/>
          <w:iCs/>
          <w:sz w:val="24"/>
          <w:szCs w:val="24"/>
        </w:rPr>
        <w:t xml:space="preserve">I love you, Katharine, </w:t>
      </w:r>
    </w:p>
    <w:p>
      <w:pPr>
        <w:pStyle w:val="Normal"/>
        <w:rPr/>
      </w:pPr>
      <w:r>
        <w:rPr>
          <w:rFonts w:eastAsia="Bookman Old Style" w:cs="Bookman Old Style" w:ascii="Bookman Old Style" w:hAnsi="Bookman Old Style"/>
          <w:i/>
          <w:iCs/>
          <w:sz w:val="24"/>
          <w:szCs w:val="24"/>
        </w:rPr>
        <w:tab/>
        <w:tab/>
        <w:t>I love you so much.</w:t>
      </w:r>
      <w:r>
        <w:rPr>
          <w:rFonts w:eastAsia="Bookman Old Style" w:cs="Bookman Old Style" w:ascii="Bookman Old Style" w:hAnsi="Bookman Old Style"/>
          <w:sz w:val="24"/>
          <w:szCs w:val="24"/>
        </w:rPr>
        <w:t xml:space="preserve">  Is he badly hu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is neck is od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puts his arm around Katharine to try and pull her clear.  She can’t stand the pa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ease don’t move me.  It hurts too mu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ve got to get you out of 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 hurts too mu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n’t bear to hurt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know, darling, I’m sor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moke thickens.  He pulls – hard – the pain from which causes Katharine to gasp, then pass out.  They slip haphazardly to the ground, cushioned a little by the sand.  He lifts her gently into his arms and carries her from the danger of the place, then turns and runs back.  THE PLANE SUDDENLY ERUPTS IN FLAMES.  Almásy dashes into the fire, disappearing into the smoke before emerging with Clifton over his shoulder, fireman’s-lift sty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8.</w:t>
        <w:tab/>
        <w:t>EXT.    THE CAVE OF SWIMMER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has WRAPPED KATHARINE IN THE SILK FOLDS OF HER PARACHUTE and emerges from the near the familiar cleft in the rock, struggling with the exertion of the climb as they approach the Cave of Swimmers.  He has a large water bottle slung around his neck and a haversack, and is loaded like a pack horse.  Katharine opens her ey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isper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did you hate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you know you drove everybody m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tal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asp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speak so many bloody languag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you never want to tal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y stagger on.  He suddenly notices a stain of gold at her neck.  It’s saffron, leaking from a silver THIMBLE which hangs from a black ribb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verwhelm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e wearing the thim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course.  You idiot.  I always wear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always worn it.  I’ve always loved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CRIES as he walks – huge sobs, no words – convulsed with the pain of it.  They approach the C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9*.</w:t>
        <w:tab/>
        <w:t>INT.    CAVE OF SWIMMERS.    DAY.</w:t>
        <w:tab/>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comes through in shadows, carrying Katharine, blocking out the light that pours into the entrance of the cave.  Once inside, he sets her down incredibly gently, makes a bed of blankets and the parachute.  He turns on his flashl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so co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know.  I’m sorry.  I’ll make a fi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be b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anicking sudden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leave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just going to find things for the fi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79a*.</w:t>
        <w:tab/>
        <w:t>INT.    CAVE OF SWIMMERS.    TORCHL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returns with the stocks of ACACIA TWIGS the Expedition had cached.  As he makes the fire, the light sends his shadow flitting across the wall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all we be all 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Absolute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ith a laug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h de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s he work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isten to me, Katharine.  You’ve brok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ankle and I’m going to have to t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bind it.  I think your wrist might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roken, too – and some ribs, which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it’s hurting you to breathe.  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ing to have to walk to El Taj.  Giv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ll the traffic in the desert these day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hould bump into one army or anot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fore I reach there – or Fenelon-Bar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and his camel.  And then I’ll be back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we’ll be fine, and I’ll never leav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fire is lit and he comes over to her, kneels beside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you promise?  I wouldn’t want to di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re.  I wouldn’t want to die in the dese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always had a rather elaborate funer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mind, with particular hymns.  Ve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nglish.  And I know exactly where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ant to be buried.  In our garden.  W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grew up.  With a view of the sea.  S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romise me you’ll come back for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promise I’ll come back.  I promi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never leave you.  And ther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enty of water and food.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n have a par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kisses her tenderly.  Pulls out his HERODOTUS and lays it beside her.  Then he puts down the FLASHL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a good rea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 the flashlight batte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waste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 you.</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ouds o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ll you bury Geoffrey?  I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s de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sorry,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kn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Every night I cut out my heart bu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the morning it was full aga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s tearing strips from the parachute with his knife.  As he starts to bind her wrist he gets her to talk, trying to distract her from the pa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ell me about your gard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ries to foc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ur Garden, our garden – not so mu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garden, but the copse alongside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ld, a secret way plunging down to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ore and then nothing but water</w:t>
      </w:r>
    </w:p>
    <w:p>
      <w:pPr>
        <w:pStyle w:val="Normal"/>
        <w:rPr/>
      </w:pPr>
      <w:r>
        <w:rPr>
          <w:rFonts w:eastAsia="Bookman Old Style" w:cs="Bookman Old Style" w:ascii="Bookman Old Style" w:hAnsi="Bookman Old Style"/>
          <w:sz w:val="24"/>
          <w:szCs w:val="24"/>
        </w:rPr>
        <w:tab/>
        <w:tab/>
        <w:t xml:space="preserve">between you and France.  </w:t>
      </w:r>
      <w:r>
        <w:rPr>
          <w:rFonts w:eastAsia="Bookman Old Style" w:cs="Bookman Old Style" w:ascii="Bookman Old Style" w:hAnsi="Bookman Old Style"/>
          <w:i/>
          <w:iCs/>
          <w:sz w:val="24"/>
          <w:szCs w:val="24"/>
        </w:rPr>
        <w:t>The Devil’s</w:t>
      </w:r>
    </w:p>
    <w:p>
      <w:pPr>
        <w:pStyle w:val="Normal"/>
        <w:rPr/>
      </w:pPr>
      <w:r>
        <w:rPr>
          <w:rFonts w:eastAsia="Bookman Old Style" w:cs="Bookman Old Style" w:ascii="Bookman Old Style" w:hAnsi="Bookman Old Style"/>
          <w:i/>
          <w:iCs/>
          <w:sz w:val="24"/>
          <w:szCs w:val="24"/>
        </w:rPr>
        <w:tab/>
        <w:tab/>
        <w:t>Chimney</w:t>
      </w:r>
      <w:r>
        <w:rPr>
          <w:rFonts w:eastAsia="Bookman Old Style" w:cs="Bookman Old Style" w:ascii="Bookman Old Style" w:hAnsi="Bookman Old Style"/>
          <w:sz w:val="24"/>
          <w:szCs w:val="24"/>
        </w:rPr>
        <w:t xml:space="preserve"> it was called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pulls tight on the binding)</w:t>
      </w:r>
    </w:p>
    <w:p>
      <w:pPr>
        <w:pStyle w:val="Normal"/>
        <w:rPr/>
      </w:pPr>
      <w:r>
        <w:rPr>
          <w:rFonts w:eastAsia="Bookman Old Style" w:cs="Bookman Old Style" w:ascii="Bookman Old Style" w:hAnsi="Bookman Old Style"/>
          <w:i/>
          <w:iCs/>
          <w:sz w:val="24"/>
          <w:szCs w:val="24"/>
        </w:rPr>
        <w:tab/>
        <w:tab/>
        <w:t>The Devil’s Chimney,</w:t>
      </w:r>
      <w:r>
        <w:rPr>
          <w:rFonts w:eastAsia="Bookman Old Style" w:cs="Bookman Old Style" w:ascii="Bookman Old Style" w:hAnsi="Bookman Old Style"/>
          <w:sz w:val="24"/>
          <w:szCs w:val="24"/>
        </w:rPr>
        <w:t xml:space="preserve"> I don’t know wh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kisses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arling.  My dar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0.</w:t>
        <w:tab/>
        <w:t>EXT.    THE DESERT.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BURYING CLIFTON.  He’s dug a narrow trench, and now he goes to the body.  Clifton’s face is oil stained, bloody.  Almásy takes his handkerchief and, pouring his precious water into it, CLEANS GEOFFREY’S FA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S (O/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venty miles, north – north we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had Madox’s compass.  A man c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alk in the desert as fast as a cam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s about two and a half miles an hou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1.</w:t>
        <w:tab/>
        <w:t>EXT.    THE DESERT.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amos’s walking.  He slides and collapses as he misjudges a dune, gets up, stumbles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O/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topped at noon and at twilight.</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 xml:space="preserve">Three days there, </w:t>
      </w:r>
      <w:r>
        <w:rPr>
          <w:rFonts w:eastAsia="Bookman Old Style" w:cs="Bookman Old Style" w:ascii="Bookman Old Style" w:hAnsi="Bookman Old Style"/>
          <w:sz w:val="24"/>
          <w:szCs w:val="24"/>
        </w:rPr>
        <w:t>I told her,</w:t>
      </w:r>
      <w:r>
        <w:rPr>
          <w:rFonts w:eastAsia="Bookman Old Style" w:cs="Bookman Old Style" w:ascii="Bookman Old Style" w:hAnsi="Bookman Old Style"/>
          <w:i/>
          <w:iCs/>
          <w:sz w:val="24"/>
          <w:szCs w:val="24"/>
        </w:rPr>
        <w:t xml:space="preserve"> then</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three hours back by jeep.  Don’t g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ab/>
        <w:tab/>
        <w:t>anywhere.  I’ll be b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2.</w:t>
        <w:tab/>
        <w:t>EXT.    THE DESERT.    DAWN.</w:t>
      </w:r>
    </w:p>
    <w:p>
      <w:pPr>
        <w:pStyle w:val="Normal"/>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pPr>
      <w:r>
        <w:rPr>
          <w:rFonts w:eastAsia="Bookman Old Style" w:cs="Bookman Old Style" w:ascii="Bookman Old Style" w:hAnsi="Bookman Old Style"/>
          <w:sz w:val="24"/>
          <w:szCs w:val="24"/>
        </w:rPr>
        <w:t xml:space="preserve">He trudges on, his eyes opening and closing.  He’s singing to keep awake.  </w:t>
      </w:r>
      <w:r>
        <w:rPr>
          <w:rFonts w:eastAsia="Bookman Old Style" w:cs="Bookman Old Style" w:ascii="Bookman Old Style" w:hAnsi="Bookman Old Style"/>
          <w:b/>
          <w:bCs/>
          <w:sz w:val="24"/>
          <w:szCs w:val="24"/>
        </w:rPr>
        <w:t>Darktown Strutter’s Ball. –</w:t>
      </w:r>
      <w:r>
        <w:rPr>
          <w:rFonts w:eastAsia="Bookman Old Style" w:cs="Bookman Old Style" w:ascii="Bookman Old Style" w:hAnsi="Bookman Old Style"/>
          <w:i/>
          <w:iCs/>
          <w:sz w:val="24"/>
          <w:szCs w:val="24"/>
        </w:rPr>
        <w:t xml:space="preserve"> I’ll be down to get you in the taxi, honey…</w:t>
      </w:r>
      <w:r>
        <w:rPr>
          <w:rFonts w:eastAsia="Bookman Old Style" w:cs="Bookman Old Style" w:ascii="Bookman Old Style" w:hAnsi="Bookman Old Style"/>
          <w:sz w:val="24"/>
          <w:szCs w:val="24"/>
        </w:rPr>
        <w:t xml:space="preserve">  He does a little shuffle.  Looks behind at the crazy trail of his footprin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2a*.</w:t>
        <w:tab/>
        <w:t>EXT.    THE CHOTT.    DA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vast flat expanse of dried salt lake.  A remorseless horizon.  Almasy walks, checking the compass, squinting at the sun.  then he sees a cloud of dust traveling across the horizon.  It comes closer moving at great speed, reveals itself.  An OSTRI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3.</w:t>
        <w:tab/>
        <w:t>EXT.    WELL.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lowers himself by an old rope down into a gully.  He approaches a pile of stones and removes them to reveal a brackish pool of filthy water.  He drinks, pouring water over his head, grimacing at the taste, but parched to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4*.</w:t>
        <w:tab/>
        <w:t>EXT.    APPROACHING EL TAJ.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gets his first sight of the fortress town of EL TAJ and sinks to his knees, in relief and exhaustion.  Then he gets up and trudges towards the town.  A CORPORAL with a rifle in his hands appe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4a*.</w:t>
        <w:tab/>
        <w:t>INT.    EL TAJ.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orporal brings Almásy into a square.  A young OFFICER appears from the shadows of his office.  His JEEP is parked in the shad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od mor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uld I trouble you for some wat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gistering the accented Englis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of cours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orporal has a water bottl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ds it to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golly, where have you come fr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ulping the wa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esperately need a jeep.  Ther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en an accid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e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rain rac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I’m not thinking clearly – I ne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 doctor too, to come with me, can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ake this vehicle?  I’ll pay, of cours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some morphine and…</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lcula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eventy miles – I can be b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re by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you have your papers, s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f I could just see some identificati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m I not talking sense? –  forgive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I’ve been walking, I’ve – there’s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oman badly injured at Gilf Keb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n the Cave of Swimmers.  I am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ember of the Royal Geographic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cie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ight.  And what’s your name, s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unt Laszlo de 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Officer is writing this down.  A glance at his Corpor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 xml:space="preserve">Almásy </w:t>
      </w:r>
      <w:r>
        <w:rPr>
          <w:rFonts w:eastAsia="Bookman Old Style" w:cs="Bookman Old Style" w:ascii="Bookman Old Style" w:hAnsi="Bookman Old Style"/>
          <w:sz w:val="24"/>
          <w:szCs w:val="24"/>
        </w:rPr>
        <w:t>– would you mind ju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pelling that for me?  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ationality would that b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 listen to me.  A woman is dying –</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my</w:t>
      </w:r>
      <w:r>
        <w:rPr>
          <w:rFonts w:eastAsia="Bookman Old Style" w:cs="Bookman Old Style" w:ascii="Bookman Old Style" w:hAnsi="Bookman Old Style"/>
          <w:sz w:val="24"/>
          <w:szCs w:val="24"/>
        </w:rPr>
        <w:t xml:space="preserve"> wife! – is dying seventy miles fro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re.  I have been walking for thre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days!  I don’t want to spell my nam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want you to give me this je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ICER</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ri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understand you are agitate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erhaps you would like to sit dow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ile I radio back to HQ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napp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NO!  Don’t radio anybo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just give me the fucking je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sets on the Officer, hauling him by the lapels, but them immediately loses his balance.  As he stumbles up he gets the stock of the Corporal’s RIFLE across his head, KNOCKING HIM TO THE GR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5*.</w:t>
        <w:tab/>
        <w:t>EXT.   EL TAJ STREET.    DA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head pounding, is in the back of the jeep, chained to the tailgate.  He’s desperate.  The Corporal is driv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outing hoar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y!  Hey!  Stop this jeep!  Let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ut of here – there’s a woman dy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s a woman dying while I’m – H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RPOR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ut-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ease – I beg you, I beg you, I beg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lease listen to me, this is a terri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istake.  Just stop, please,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isten to me.  My wife is dy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RPOR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isten, Fritz, if I have to list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another word from you I’l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ive you a fucking good hi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Fritz?  What are you talking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o’s Fritz?</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RPORAL</w:t>
      </w:r>
    </w:p>
    <w:p>
      <w:pPr>
        <w:pStyle w:val="Normal"/>
        <w:rPr/>
      </w:pPr>
      <w:r>
        <w:rPr>
          <w:rFonts w:eastAsia="Bookman Old Style" w:cs="Bookman Old Style" w:ascii="Bookman Old Style" w:hAnsi="Bookman Old Style"/>
          <w:sz w:val="24"/>
          <w:szCs w:val="24"/>
        </w:rPr>
        <w:tab/>
        <w:tab/>
        <w:t xml:space="preserve">That’s your name innit?  </w:t>
      </w:r>
      <w:r>
        <w:rPr>
          <w:rFonts w:eastAsia="Bookman Old Style" w:cs="Bookman Old Style" w:ascii="Bookman Old Style" w:hAnsi="Bookman Old Style"/>
          <w:i/>
          <w:iCs/>
          <w:sz w:val="24"/>
          <w:szCs w:val="24"/>
        </w:rPr>
        <w:t>Cou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ab/>
        <w:tab/>
        <w:t>Fucking Arsehole Von Bismar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that supposed to be then, Iris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ásy, berserk, starts to yank at his chains, scream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et me out, let me out, let me ou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atharine!  Kathar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6.</w:t>
        <w:tab/>
        <w:t>INT.    CAVE OF SWIMMERS.    TORCHL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has been writing in the Herodotus.  The torchlight FLICKERS.  She shakes the torch.   It FLICKERS again.  Then goes out.  Absolute BLACKNESS.  The sound of her trembling breat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7*.</w:t>
        <w:tab/>
        <w:t>EXT.    A TRAIN.    THE DESERT.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 TRAIN scuttles through the deser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7a*.</w:t>
        <w:tab/>
        <w:t>INT.    THE TRAIN.    THE DESERT.    DUS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is HANDCUFFED to the metal grille of the goods compartment.  He’s lying down amongst a bunch of other prisoners and their little bundles of possessions in this makeshift cell – some Arabs, some Italia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A SERGEANT pushes a lavatory-bound prisoner along the corridor, leaving behind A YOUNG PRIVATE who sits on a packing case, with a rifle across his lap, reading a Penguin edition of </w:t>
      </w:r>
      <w:r>
        <w:rPr>
          <w:rFonts w:eastAsia="Bookman Old Style" w:cs="Bookman Old Style" w:ascii="Bookman Old Style" w:hAnsi="Bookman Old Style"/>
          <w:i/>
          <w:iCs/>
          <w:sz w:val="24"/>
          <w:szCs w:val="24"/>
        </w:rPr>
        <w:t>Gulliver’s Travels.</w:t>
      </w:r>
      <w:r>
        <w:rPr>
          <w:rFonts w:eastAsia="Bookman Old Style" w:cs="Bookman Old Style" w:ascii="Bookman Old Style" w:hAnsi="Bookman Old Style"/>
          <w:sz w:val="24"/>
          <w:szCs w:val="24"/>
        </w:rPr>
        <w:t xml:space="preserve">  Almásy is in complete despair to be on the train.  He tries to move, but he’s locked tight to the grille.  He rattles the cuffs against the meta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xcuse m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oldier looks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also need to use the lavato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OL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ll have to wai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lls up the corrid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rge!  Jerry wants to use the lav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ays it’s urg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re are we going, plea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OLD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the coast.  Benghazi.  Soon be the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et a boat home.  You’ll be all r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LMÁSY CAN’T BEAR THIS NEWS.  The SERGEANT retur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RGE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u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ramps.  It’s urg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RGEA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 on then – you take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88.</w:t>
        <w:tab/>
        <w:t>INT.    THE TRAIN CORRIDOR.    THE DESERT.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ind w:left="1008" w:hanging="0"/>
        <w:rPr/>
      </w:pPr>
      <w:r>
        <w:rPr>
          <w:rFonts w:eastAsia="Bookman Old Style" w:cs="Bookman Old Style" w:ascii="Bookman Old Style" w:hAnsi="Bookman Old Style"/>
          <w:sz w:val="24"/>
          <w:szCs w:val="24"/>
        </w:rPr>
        <w:t xml:space="preserve">The Soldier pushes Almásy along the corridor.  They arrive outside the lavatory.  The Soldier is distracted for a split second.  Enough for Almásy to ELBOW HIM savagely in the stomach, winding him, then he KICKS HIM REPEATEDLY in the head.  He wraps his cuffs around the Soldier’s neck and – yanking them together and twisting – produces a tiny, efficient and sickening </w:t>
      </w:r>
      <w:r>
        <w:rPr>
          <w:rFonts w:eastAsia="Bookman Old Style" w:cs="Bookman Old Style" w:ascii="Bookman Old Style" w:hAnsi="Bookman Old Style"/>
          <w:i/>
          <w:iCs/>
          <w:sz w:val="24"/>
          <w:szCs w:val="24"/>
        </w:rPr>
        <w:t>snap.</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finds the KEY to the handcuffs, unlocks them, grabs the soldier and drags him into the empty lavator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i/>
          <w:i/>
          <w:iCs/>
          <w:sz w:val="24"/>
          <w:szCs w:val="24"/>
        </w:rPr>
      </w:pPr>
      <w:r>
        <w:rPr>
          <w:rFonts w:eastAsia="Arial Rounded MT Bold" w:cs="Arial Rounded MT Bold" w:ascii="Arial Rounded MT Bold" w:hAnsi="Arial Rounded MT Bold"/>
          <w:sz w:val="24"/>
          <w:szCs w:val="24"/>
        </w:rPr>
        <w:t>189.</w:t>
        <w:tab/>
        <w:t>INT.    TRAIN.    THE DESERT.    EVENING.</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arrives at the rear of the train, passes the Kitchen carriage, where Arabs sweat over the boiler.  He pulls open the back door only to surprise a GUARD, who’s lolling casually, enjoying the sunset.  Almásy SHOOTS HIM with his stole rifle.  He clambers over the guard rail and leaps off the train – tumbling into the desert suns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90.</w:t>
        <w:tab/>
        <w:t>EXT.    RAILWAY TRACK.    THE DESERT.    EV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silhouetted against the evening sky, walks back down the track, THREE HUNDRED MILES AWAY from the dying Katharine Clifton, no way now of saving her.  He is a tiny speck in the vast desert.  His heart broken.  He sinks to his knees in desp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91*.</w:t>
        <w:tab/>
        <w:t>INT.    THE PATIENT’S ROOM.    N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is exhausted.  He has said aloud what has tortured him.  His failure to save Katharine.  He looks at 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yes.  She died because of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Because I loved her.  Because I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d the wrong na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92.</w:t>
        <w:tab/>
        <w:t>INT.    THE MONASTERY STABLE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is working at a BLACKSMITH’S FORGE in the Stables.  He is heating pieces of metal.  He has arranged his material on a bench – a bayonet, a rifle, a piece of bomb cas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ana enters, goes up, hugs him from behi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are you up t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gun at Lahor, Kipling’s cannon –</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Zamzammah</w:t>
      </w:r>
      <w:r>
        <w:rPr>
          <w:rFonts w:eastAsia="Bookman Old Style" w:cs="Bookman Old Style" w:ascii="Bookman Old Style" w:hAnsi="Bookman Old Style"/>
          <w:sz w:val="24"/>
          <w:szCs w:val="24"/>
        </w:rPr>
        <w:t xml:space="preserve"> – remember?  That was </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made out of the metal of ordinary things.  </w:t>
      </w:r>
    </w:p>
    <w:p>
      <w:pPr>
        <w:pStyle w:val="Normal"/>
        <w:ind w:left="1008" w:firstLine="1008"/>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 want to make an ordinary t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ut of gu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is bayonet is thrust into the forge.  It’s red h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n I went to England I was amazed 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went on, the waste – I’d been tau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re-use everything, the dung from a c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o cool a radiator, a fork to fix 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typewriter – India could live for a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undred years on what I saw thrown aw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hould go to the house, get breakfa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 lamp was burning all night in 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oom.  Caravaggio was there with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goes to kiss him.   He is over the fire and protes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is is h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easing him)</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Nya-nya-nya!</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93*.</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Caravagio is injecting the Patient with morphi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did you never see Katharine?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ever got back to the Ca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es, I got back there finally to ke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y promise.  To come back for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nd then of course I couldn’t… I</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uldn’t even do that properl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94.</w:t>
        <w:tab/>
        <w:t>INT.    THE MONASTERY STABLE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hammers the metal into its new shape.  He stops, distracted by something he’s listening to on his crystal set.  It’s new he seems not to fully understand, about a bomb dropping on Japan.  A NEW KIND OF BOM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METAL GLOWS A VIVID RED ON THE ANVIL.</w:t>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uddenly Kip slops it into the trough of water, sending a great hissing column of stea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95*.</w:t>
        <w:tab/>
        <w:t>INT.    THE PATIENT’S ROOM.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Caravaggio sits by 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get to the morning and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poison leaks away, doesn’t i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lack nights, fucking black nigh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n you want to howl like a do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ought I would kill you.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lled my friends, you ruined m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ds.  But the girl was alway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ere, like some Guardian Ang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can’t kill me.  I died years ag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No, now I can’t kill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storms into the room, walks straight up to the Patient and POINTS A GUN AT HIM.  Caravaggio is taken by surpris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 – what are –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tay out of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looked up to you, Uncle.  My brother</w:t>
      </w:r>
    </w:p>
    <w:p>
      <w:pPr>
        <w:pStyle w:val="Normal"/>
        <w:rPr/>
      </w:pPr>
      <w:r>
        <w:rPr>
          <w:rFonts w:eastAsia="Bookman Old Style" w:cs="Bookman Old Style" w:ascii="Bookman Old Style" w:hAnsi="Bookman Old Style"/>
          <w:sz w:val="24"/>
          <w:szCs w:val="24"/>
        </w:rPr>
        <w:tab/>
        <w:tab/>
        <w:t xml:space="preserve">always said I was a fool.  </w:t>
      </w:r>
      <w:r>
        <w:rPr>
          <w:rFonts w:eastAsia="Bookman Old Style" w:cs="Bookman Old Style" w:ascii="Bookman Old Style" w:hAnsi="Bookman Old Style"/>
          <w:i/>
          <w:iCs/>
          <w:sz w:val="24"/>
          <w:szCs w:val="24"/>
        </w:rPr>
        <w:t>Never trust the</w:t>
      </w:r>
    </w:p>
    <w:p>
      <w:pPr>
        <w:pStyle w:val="Normal"/>
        <w:rPr/>
      </w:pPr>
      <w:r>
        <w:rPr>
          <w:rFonts w:eastAsia="Bookman Old Style" w:cs="Bookman Old Style" w:ascii="Bookman Old Style" w:hAnsi="Bookman Old Style"/>
          <w:i/>
          <w:iCs/>
          <w:sz w:val="24"/>
          <w:szCs w:val="24"/>
        </w:rPr>
        <w:tab/>
        <w:tab/>
        <w:t>British,</w:t>
      </w:r>
      <w:r>
        <w:rPr>
          <w:rFonts w:eastAsia="Bookman Old Style" w:cs="Bookman Old Style" w:ascii="Bookman Old Style" w:hAnsi="Bookman Old Style"/>
          <w:sz w:val="24"/>
          <w:szCs w:val="24"/>
        </w:rPr>
        <w:t xml:space="preserve"> he said: </w:t>
      </w:r>
      <w:r>
        <w:rPr>
          <w:rFonts w:eastAsia="Bookman Old Style" w:cs="Bookman Old Style" w:ascii="Bookman Old Style" w:hAnsi="Bookman Old Style"/>
          <w:i/>
          <w:iCs/>
          <w:sz w:val="24"/>
          <w:szCs w:val="24"/>
        </w:rPr>
        <w:t>the deal-makers,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ab/>
        <w:tab/>
        <w:t>map-makers; never shake hands with them.</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are you talking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 have I been doing all this ti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you know how many mines I’ve see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more mines than there are soldiers, mor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ow many mines we’ve put in the grou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urselves, stuffed in corpses, dropp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ut of the sky.  And now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approaches the bed.  Caravaggio tries to interve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 liste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ip sings the rifle at him, KNOCKING HIM to the flo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said keep out of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pulls of his earphones and rams them around the Patient’s head, dropping the set onto the bed.  The Patient listens, cough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an you hear?  Can you hear what they’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elebrating?  I listened to you, Unc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itting at your feet – always sitting 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mebody’s feet – trying to learn.  Th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ight way to hold a teacup, otherwise</w:t>
      </w:r>
    </w:p>
    <w:p>
      <w:pPr>
        <w:pStyle w:val="Normal"/>
        <w:rPr/>
      </w:pPr>
      <w:r>
        <w:rPr>
          <w:rFonts w:eastAsia="Bookman Old Style" w:cs="Bookman Old Style" w:ascii="Bookman Old Style" w:hAnsi="Bookman Old Style"/>
          <w:sz w:val="24"/>
          <w:szCs w:val="24"/>
        </w:rPr>
        <w:tab/>
        <w:tab/>
        <w:t xml:space="preserve">you’re out, the </w:t>
      </w:r>
      <w:r>
        <w:rPr>
          <w:rFonts w:eastAsia="Bookman Old Style" w:cs="Bookman Old Style" w:ascii="Bookman Old Style" w:hAnsi="Bookman Old Style"/>
          <w:i/>
          <w:iCs/>
          <w:sz w:val="24"/>
          <w:szCs w:val="24"/>
        </w:rPr>
        <w:t>pukkah</w:t>
      </w:r>
      <w:r>
        <w:rPr>
          <w:rFonts w:eastAsia="Bookman Old Style" w:cs="Bookman Old Style" w:ascii="Bookman Old Style" w:hAnsi="Bookman Old Style"/>
          <w:sz w:val="24"/>
          <w:szCs w:val="24"/>
        </w:rPr>
        <w:t xml:space="preserve"> knot in your ti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s if everything can be explained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erms of a cricket bat and an acc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 – it’s not even my name becau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can’t say it.  Kirpal Singh Bhull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my na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runs in, alerted by the commotion, stunned by what she se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ell, then ask him his na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etting in between Kip and 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at’s happened?  Kip!  What’s happen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n’t shoot, please, don’t shoot anybod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y’re excited!  They’re happy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estroying a whole city.  Would the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 that to a White Man’s City?  Ne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ulling off the earphon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Go on, do it.  I don’t need to hear any mor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 listen, he lost everything because</w:t>
      </w:r>
    </w:p>
    <w:p>
      <w:pPr>
        <w:pStyle w:val="Normal"/>
        <w:rPr/>
      </w:pPr>
      <w:r>
        <w:rPr>
          <w:rFonts w:eastAsia="Bookman Old Style" w:cs="Bookman Old Style" w:ascii="Bookman Old Style" w:hAnsi="Bookman Old Style"/>
          <w:sz w:val="24"/>
          <w:szCs w:val="24"/>
        </w:rPr>
        <w:tab/>
        <w:tab/>
        <w:t xml:space="preserve">he </w:t>
      </w:r>
      <w:r>
        <w:rPr>
          <w:rFonts w:eastAsia="Bookman Old Style" w:cs="Bookman Old Style" w:ascii="Bookman Old Style" w:hAnsi="Bookman Old Style"/>
          <w:i/>
          <w:iCs/>
          <w:sz w:val="24"/>
          <w:szCs w:val="24"/>
        </w:rPr>
        <w:t>wasn’t</w:t>
      </w:r>
      <w:r>
        <w:rPr>
          <w:rFonts w:eastAsia="Bookman Old Style" w:cs="Bookman Old Style" w:ascii="Bookman Old Style" w:hAnsi="Bookman Old Style"/>
          <w:sz w:val="24"/>
          <w:szCs w:val="24"/>
        </w:rPr>
        <w:t xml:space="preserve"> English – Jesus! – shoot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more English than he 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pPr>
      <w:r>
        <w:rPr>
          <w:rFonts w:eastAsia="Bookman Old Style" w:cs="Bookman Old Style" w:ascii="Bookman Old Style" w:hAnsi="Bookman Old Style"/>
          <w:sz w:val="24"/>
          <w:szCs w:val="24"/>
        </w:rPr>
        <w:t xml:space="preserve">Kip levels the gun at the Patient.  Then breaks it open, throws it down on the bed, next to the earphones, from which the news continues to leak, some words audible – </w:t>
      </w:r>
      <w:r>
        <w:rPr>
          <w:rFonts w:eastAsia="Bookman Old Style" w:cs="Bookman Old Style" w:ascii="Bookman Old Style" w:hAnsi="Bookman Old Style"/>
          <w:i/>
          <w:iCs/>
          <w:sz w:val="24"/>
          <w:szCs w:val="24"/>
        </w:rPr>
        <w:t>Eunola Gay… Hiroshima…</w:t>
      </w:r>
      <w:r>
        <w:rPr>
          <w:rFonts w:eastAsia="Bookman Old Style" w:cs="Bookman Old Style" w:ascii="Bookman Old Style" w:hAnsi="Bookman Old Style"/>
          <w:sz w:val="24"/>
          <w:szCs w:val="24"/>
        </w:rPr>
        <w:t xml:space="preserve"> and from different voices – </w:t>
      </w:r>
      <w:r>
        <w:rPr>
          <w:rFonts w:eastAsia="Bookman Old Style" w:cs="Bookman Old Style" w:ascii="Bookman Old Style" w:hAnsi="Bookman Old Style"/>
          <w:i/>
          <w:iCs/>
          <w:sz w:val="24"/>
          <w:szCs w:val="24"/>
        </w:rPr>
        <w:t>It was beautiful!  just beautiful!  Bang! the biggest bang you ever saw!</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i/>
          <w:i/>
          <w:iCs/>
          <w:sz w:val="24"/>
          <w:szCs w:val="24"/>
        </w:rPr>
      </w:pPr>
      <w:r>
        <w:rPr>
          <w:rFonts w:eastAsia="Arial Rounded MT Bold" w:cs="Arial Rounded MT Bold" w:ascii="Arial Rounded MT Bold" w:hAnsi="Arial Rounded MT Bold"/>
          <w:sz w:val="24"/>
          <w:szCs w:val="24"/>
        </w:rPr>
        <w:t>196.</w:t>
        <w:tab/>
        <w:t>EXT.    KIP’S TENT.    LATE DAY.</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approaches.  Kip is inside the tent, the flap zipped.  She sees his shadow move, then freeze as she calls his name.  It’s like a confessional.  The flap between them, the man in shadows, Hana crouched, forlorn.</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  Kip.  It’s me.</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 respon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y?  It’s another bomb.  Howev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ig, what’s the difference?  There’v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een so many bombs.  What ab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Coventry?  What about Dresd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here were those cities?</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 respon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don’t understand.  Let me come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shadow doesn’t move.  Hana is at a los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i/>
          <w:i/>
          <w:iCs/>
          <w:sz w:val="24"/>
          <w:szCs w:val="24"/>
        </w:rPr>
      </w:pPr>
      <w:r>
        <w:rPr>
          <w:rFonts w:eastAsia="Arial Rounded MT Bold" w:cs="Arial Rounded MT Bold" w:ascii="Arial Rounded MT Bold" w:hAnsi="Arial Rounded MT Bold"/>
          <w:sz w:val="24"/>
          <w:szCs w:val="24"/>
        </w:rPr>
        <w:t>197.</w:t>
        <w:tab/>
        <w:t>INT.    THE PATIENT’S ROOM.    EVENING.</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pPr>
      <w:r>
        <w:rPr>
          <w:rFonts w:eastAsia="Bookman Old Style" w:cs="Bookman Old Style" w:ascii="Bookman Old Style" w:hAnsi="Bookman Old Style"/>
          <w:sz w:val="24"/>
          <w:szCs w:val="24"/>
        </w:rPr>
        <w:t xml:space="preserve">The Patient becomes aware of something in the room, opens his eyes, squints into the darkness and sees A FIGURE hovering against the wall.  </w:t>
      </w:r>
      <w:r>
        <w:rPr>
          <w:rFonts w:eastAsia="Bookman Old Style" w:cs="Bookman Old Style" w:ascii="Bookman Old Style" w:hAnsi="Bookman Old Style"/>
          <w:i/>
          <w:iCs/>
          <w:sz w:val="24"/>
          <w:szCs w:val="24"/>
        </w:rPr>
        <w:t>He’s in the Cave,</w:t>
      </w:r>
      <w:r>
        <w:rPr>
          <w:rFonts w:eastAsia="Bookman Old Style" w:cs="Bookman Old Style" w:ascii="Bookman Old Style" w:hAnsi="Bookman Old Style"/>
          <w:sz w:val="24"/>
          <w:szCs w:val="24"/>
        </w:rPr>
        <w:t xml:space="preserve"> he thinks, </w:t>
      </w:r>
      <w:r>
        <w:rPr>
          <w:rFonts w:eastAsia="Bookman Old Style" w:cs="Bookman Old Style" w:ascii="Bookman Old Style" w:hAnsi="Bookman Old Style"/>
          <w:i/>
          <w:iCs/>
          <w:sz w:val="24"/>
          <w:szCs w:val="24"/>
        </w:rPr>
        <w:t>he’s seeing the painted figures moving, he’s seeing the Swimmer.</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 bare chested, no turban, hair loose – stands in the shadows at the foot of the Patient’s b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98.</w:t>
        <w:tab/>
        <w:t>INT.    HANA’S ROOM.    EVENING.</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 comes into the room.  Hana sits in the corner.  She is nervous of him, his look, his intensit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Will you come with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Of course.  Whe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mean home.  Indi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ip… I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KIP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terrupting thi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know – here I am always a brown 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re you would be always a white woma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s that what you think?  Is that wha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 think I thin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t’s what I’ve learn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thinking about your heart, no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your skin.  And how to reach it.  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t I don’t think I can.  A bom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s ruined us, just not the bomb</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thought would ruin 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stands, goes to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ve clung to you.  I’ve clung to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 xml:space="preserve">Kip.  Life  a raf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KIP </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inging to h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en come with m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99.</w:t>
        <w:tab/>
        <w:t>EXT.    THE MONASTERY.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ext morning and Kip has attached what he was making in the forge – A NEW HANDLE – to the pump.  Now he works it, producing a steady stream of water.  His motorbike is against the wall.  He goes to it.  Caravaggio is watching.  He hugs Kip, wrapping his arms around the boy like a bea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199a*.</w:t>
        <w:tab/>
        <w:t>EXT.    HANA’S VEGETABLE GARDEN.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tands by her Vegetable Garden.  Kip stops the motorbike.  She goes to him, stands, FASTENS THE TOP BUTTON of his coat.  You feel she might jump on the seat behind him.  But she does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always go back to that chur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Look at my paint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I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ll always go back to that church.</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o one day we’ll mee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He nods, winds up the throttle, and is gon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00.</w:t>
        <w:tab/>
        <w:t>INT.    THE PATIENT’S ROOM.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comes in carrying FLOWERS and sets them down on the table next to a clutch of MORPHINE AMPOULES.  She picks up the hypodermic to prepare his injection.  She takes a phial.  THE PATIENT REACHES OUT AND PUSHES TWO MORE TOWARDS HER.   THEIR EYES MEET, THEN HE SHOVELS ANOTHER, THEN ALL OF THEM.  She looks at him.  IT’S A MASSIVE, LETHAL DOS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starts to prepare the injection, her eyes filling with tears.  The Patient nods, smiles, whisp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Thank you.  Thank you.</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She kisses him, gently on the mouth.  He closes his ey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Read to me, will you?  Read me to sleep.</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201*.</w:t>
        <w:tab/>
        <w:t>EXT.(NEAR THE) BASECAMP. CAVE OF SWIMMERS. 1942.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familiar cleft in the rocks.  A PLANE is coming in to lan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02.</w:t>
        <w:tab/>
        <w:t>INT.    CAVE OF SWIMMERS.    TORCHLIGHT.</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 flashlight flickers in the cave.  ALMÁSY APPEA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S CORPSE lies where he left her – a ghost on a bed of silk and blankets.  The chill of the cave has preserved her.  She could be asleep.  She clutches the Herodotu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Katharine, my darl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sobs, whispering to her.  He’s terribly cold, exhausted.  He slips underneath the covers to be next to her, and closes his ey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m so ti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03*.</w:t>
        <w:tab/>
        <w:t>INT.    THE PATIENT’S ROOM.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is slipping away.  Hana is reading from the last pages of the Herodotus where KATHARINE HAS WRITTEN IN THE MARGIN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My darling, I’m waiting for you – how</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long is a day in the dark, or a week?</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Patient looks across AND WHAT HE SEES IS KATHARINE BESIDE HIM IN THE BED, SMILING, STROKING HIS HEAD, SPEAKING TO HI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204.</w:t>
        <w:tab/>
        <w:t>INT.    CAVE OF SWIMMERS.    FLASHLIGH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Katharine is writing.  The FLASHLIGHT is faint.  She shiv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O/S)</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the fire is gone now, and I’m</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horribly cold.  I really ought to</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drag myself outside but then</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there would be the sun…</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passes the flashlight across the wall, the painted figures dancing in the pale light.</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br/>
        <w:t>KATHARINE (O/S)</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 xml:space="preserve">I’m afraid I waste the light on the </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paintings and on writing these words…</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05.</w:t>
        <w:tab/>
        <w:t>INT.    THE PATIENT’S ROOM.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BED IS EMPTY, THE MATTRESS STRIPPED.  Hana stands in the doorway, then sees THE HERODOTUS on the bedside tab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he picks it up, goes to the page of Katharine’s letter, continues to rea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O/S)</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We die, we die rich with lovers and</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tribes, tastes we have swallowed…</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06*.</w:t>
        <w:tab/>
        <w:t>EXT.    LANE OUTSIDE THE MONASTERY GARDEN.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 is at the gate to the Monastery.  The TRUCK we saw before is waiting with him.  The PARTISAN with his head bandana and shotgun remains the same, but now there are CHILDREN in the back and a WOMAN sits behind the man, nursing a two-year-ol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a!  Come 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e gets up into the BALUSTRADE, tentatively finds his balance, then starts to walk, heel to toe – slowly, and then with more confidence – along the long thin line of stone.  The children watch intently.  He turns and bow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O/S)</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bodies we have entered and swum up</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like rivers, fears we have hidden in</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like this wretched cav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207*.</w:t>
        <w:tab/>
        <w:t>EXT.    THE MONASTERY CLOISTER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ind w:left="1008"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 walks across the cloisters, passing the chalked hopscotch squares, leaving it all behind.  Then she stops, bends, retrieves A SNAIL SHELL, keeps going.  KATHARINE’S VOICE CONTINUE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08.</w:t>
        <w:tab/>
        <w:t>INT.    THE CAVE OF SWIMMERS.    TORCHLIGHT.</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SMUDGES KATHARINE’S PALE FACE WITH COLOR.  OCHRE across her brow, BLUE on her eyelids, RED on her lips.  He presses his cheek to hers, smoothes her h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O/S)</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I want all this marked on my body.</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We are the real countries, not th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boundaries drawn on maps with th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names of powerful men…</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09*.</w:t>
        <w:tab/>
        <w:t>EXT.    THE LANE OUTSIDE MONASTERY GARDEN.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S VOICE CONTINUES.  Hana comes out to the truck, carrying her small bundle.  Caravaggio effects some introduction, beginning with the woman driver, Gioia.  She and Caravaggio smile like lover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Hana – this is Gioi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ioia smiles, shakes her hand.  Then Hana meets the others – Gioia’s brother and wife, their children.   She smiles at them.</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Buon’ giorn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RAVAGGIO</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She can take you as far as Flore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HAN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I can get in the ba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she clambers up, sits down between the children.  They exchange some small stiff, shy smiles, and then the truck bounces away.  Hana takes one final look at the Monastery as it disappears around the bend and then turns and confronts the life insisting noisily in the truck.</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210.</w:t>
        <w:tab/>
        <w:t>EXT.    CAVE OF SWIMMERS.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comes out of the cave, carrying the bundle of Katharine in his arms, wrapped in the silks of her parachut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O/S)</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I know you will come and carry m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out into the palace of winds, the rumors</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of water… That’s all I’ve wanted –</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to walk in such a place with you, with</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friends, on earth without maps.</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Arial Rounded MT Bold" w:cs="Arial Rounded MT Bold" w:ascii="Arial Rounded MT Bold" w:hAnsi="Arial Rounded MT Bold"/>
          <w:sz w:val="24"/>
          <w:szCs w:val="24"/>
        </w:rPr>
        <w:t>211.</w:t>
        <w:tab/>
        <w:t>EXT.    TIGER MOTH.    DAY.</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THE PLANE growls and complains into the ai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212.</w:t>
        <w:tab/>
        <w:t>INT.    TIGER MOTH.    DAY.</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IDE THE COCKPIT:  THE COUPLE AS AT THE FRONT OF THE FILM.  Almásy obliterated by goggles and helmet.  Katharine behind him, slumped forwards as if sleep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lmásy banks across the plateau of the Gilf Kebir and glances down.  In a ravine is a sudden OASIS OF WHITE ACACIAS.  He is mesmerized.</w:t>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1005"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then it’s gone and he passes into the earth without maps – the desert – as it stretches out for mile after mil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ATHARINE (O/S)</w:t>
      </w:r>
    </w:p>
    <w:p>
      <w:pPr>
        <w:pStyle w:val="Normal"/>
        <w:rPr/>
      </w:pPr>
      <w:r>
        <w:rPr>
          <w:rFonts w:eastAsia="Bookman Old Style" w:cs="Bookman Old Style" w:ascii="Bookman Old Style" w:hAnsi="Bookman Old Style"/>
          <w:sz w:val="24"/>
          <w:szCs w:val="24"/>
        </w:rPr>
        <w:tab/>
        <w:tab/>
      </w:r>
      <w:r>
        <w:rPr>
          <w:rFonts w:eastAsia="Bookman Old Style" w:cs="Bookman Old Style" w:ascii="Bookman Old Style" w:hAnsi="Bookman Old Style"/>
          <w:i/>
          <w:iCs/>
          <w:sz w:val="24"/>
          <w:szCs w:val="24"/>
        </w:rPr>
        <w:t>The lamp’s gone out and I’m writing</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ab/>
        <w:t>in the darkness…</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ind w:left="1005" w:hanging="0"/>
        <w:rPr/>
      </w:pPr>
      <w:r>
        <w:rPr>
          <w:rFonts w:eastAsia="Bookman Old Style" w:cs="Bookman Old Style" w:ascii="Bookman Old Style" w:hAnsi="Bookman Old Style"/>
          <w:sz w:val="24"/>
          <w:szCs w:val="24"/>
        </w:rPr>
        <w:t xml:space="preserve">Almásy, the English Patient, begins to sing – </w:t>
      </w:r>
      <w:r>
        <w:rPr>
          <w:rFonts w:eastAsia="Bookman Old Style" w:cs="Bookman Old Style" w:ascii="Bookman Old Style" w:hAnsi="Bookman Old Style"/>
          <w:i/>
          <w:iCs/>
          <w:sz w:val="24"/>
          <w:szCs w:val="24"/>
        </w:rPr>
        <w:t xml:space="preserve">Szerelem, Szerelem </w:t>
      </w:r>
      <w:r>
        <w:rPr>
          <w:rFonts w:eastAsia="Bookman Old Style" w:cs="Bookman Old Style" w:ascii="Bookman Old Style" w:hAnsi="Bookman Old Style"/>
          <w:sz w:val="24"/>
          <w:szCs w:val="24"/>
        </w:rPr>
        <w:t>– until that also fades and is replaced by the woman’s tender lament heard at the beginning of the film, singing for all that has been los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b/>
        <w:t>The sound of gun fire…</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pPr>
      <w:r>
        <w:rPr>
          <w:rFonts w:eastAsia="Lucida Sans Unicode" w:cs="Lucida Sans Unicode" w:ascii="Lucida Sans Unicode" w:hAnsi="Lucida Sans Unicode"/>
          <w:sz w:val="28"/>
          <w:szCs w:val="28"/>
        </w:rPr>
        <w:tab/>
      </w:r>
      <w:r>
        <w:rPr>
          <w:rFonts w:eastAsia="Arial Black" w:cs="Arial Black" w:ascii="Arial Black" w:hAnsi="Arial Black"/>
          <w:b/>
          <w:bCs/>
          <w:sz w:val="28"/>
          <w:szCs w:val="28"/>
          <w:u w:val="single"/>
        </w:rPr>
        <w:t>THE END.</w:t>
      </w:r>
    </w:p>
    <w:p>
      <w:pPr>
        <w:pStyle w:val="Normal"/>
        <w:rPr>
          <w:rFonts w:ascii="Arial Black" w:hAnsi="Arial Black" w:eastAsia="Arial Black" w:cs="Arial Black"/>
          <w:b/>
          <w:b/>
          <w:bCs/>
          <w:sz w:val="28"/>
          <w:szCs w:val="28"/>
          <w:u w:val="single"/>
        </w:rPr>
      </w:pPr>
      <w:r>
        <w:rPr>
          <w:rFonts w:eastAsia="Arial Black" w:cs="Arial Black" w:ascii="Arial Black" w:hAnsi="Arial Black"/>
          <w:b/>
          <w:bCs/>
          <w:sz w:val="28"/>
          <w:szCs w:val="28"/>
          <w:u w:val="single"/>
        </w:rPr>
      </w:r>
    </w:p>
    <w:p>
      <w:pPr>
        <w:pStyle w:val="Normal"/>
        <w:rPr>
          <w:rFonts w:ascii="Arial Black" w:hAnsi="Arial Black" w:eastAsia="Arial Black" w:cs="Arial Black"/>
          <w:b/>
          <w:b/>
          <w:bCs/>
          <w:sz w:val="28"/>
          <w:szCs w:val="28"/>
          <w:u w:val="single"/>
        </w:rPr>
      </w:pPr>
      <w:r>
        <w:rPr>
          <w:rFonts w:eastAsia="Arial Black" w:cs="Arial Black" w:ascii="Arial Black" w:hAnsi="Arial Black"/>
          <w:b/>
          <w:bCs/>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rFonts w:eastAsia="Lucida Sans Unicode" w:cs="Lucida Sans Unicode" w:ascii="Lucida Sans Unicode" w:hAnsi="Lucida Sans Unicode"/>
          <w:sz w:val="24"/>
          <w:szCs w:val="24"/>
          <w:u w:val="single"/>
        </w:rPr>
        <w:t>CAST:</w:t>
      </w:r>
    </w:p>
    <w:p>
      <w:pPr>
        <w:pStyle w:val="Normal"/>
        <w:rPr/>
      </w:pPr>
      <w:r>
        <w:rPr/>
      </w:r>
    </w:p>
    <w:p>
      <w:pPr>
        <w:pStyle w:val="Normal"/>
        <w:ind w:left="1440" w:hanging="0"/>
        <w:rPr>
          <w:rFonts w:ascii="Copperplate Gothic Bold" w:hAnsi="Copperplate Gothic Bold" w:eastAsia="Copperplate Gothic Bold" w:cs="Copperplate Gothic Bold"/>
          <w:b/>
          <w:b/>
          <w:bCs/>
          <w:sz w:val="22"/>
          <w:szCs w:val="22"/>
        </w:rPr>
      </w:pPr>
      <w:r>
        <w:rPr>
          <w:rFonts w:eastAsia="Copperplate Gothic Bold" w:cs="Copperplate Gothic Bold" w:ascii="Copperplate Gothic Bold" w:hAnsi="Copperplate Gothic Bold"/>
          <w:sz w:val="22"/>
          <w:szCs w:val="22"/>
        </w:rPr>
        <w:t>Count László Almásy</w:t>
      </w:r>
      <w:r>
        <w:rPr>
          <w:rFonts w:eastAsia="Copperplate Gothic Bold" w:cs="Copperplate Gothic Bold" w:ascii="Copperplate Gothic Bold" w:hAnsi="Copperplate Gothic Bold"/>
          <w:sz w:val="22"/>
          <w:szCs w:val="22"/>
          <w:u w:val="single"/>
        </w:rPr>
        <w:tab/>
      </w:r>
      <w:r>
        <w:rPr>
          <w:rFonts w:eastAsia="Copperplate Gothic Bold" w:cs="Copperplate Gothic Bold" w:ascii="Copperplate Gothic Bold" w:hAnsi="Copperplate Gothic Bold"/>
          <w:b/>
          <w:bCs/>
          <w:sz w:val="22"/>
          <w:szCs w:val="22"/>
        </w:rPr>
        <w:t>Ralph Feinnes</w:t>
      </w:r>
    </w:p>
    <w:p>
      <w:pPr>
        <w:pStyle w:val="Normal"/>
        <w:ind w:left="1440" w:hanging="0"/>
        <w:rPr/>
      </w:pPr>
      <w:r>
        <w:rPr>
          <w:rFonts w:eastAsia="Copperplate Gothic Bold" w:cs="Copperplate Gothic Bold" w:ascii="Copperplate Gothic Bold" w:hAnsi="Copperplate Gothic Bold"/>
          <w:sz w:val="22"/>
          <w:szCs w:val="22"/>
        </w:rPr>
        <w:t>Hana</w:t>
      </w:r>
      <w:r>
        <w:rPr>
          <w:rFonts w:eastAsia="Copperplate Gothic Bold" w:cs="Copperplate Gothic Bold" w:ascii="Copperplate Gothic Bold" w:hAnsi="Copperplate Gothic Bold"/>
          <w:sz w:val="22"/>
          <w:szCs w:val="22"/>
          <w:u w:val="single"/>
        </w:rPr>
        <w:tab/>
        <w:tab/>
        <w:tab/>
      </w:r>
      <w:r>
        <w:rPr>
          <w:rFonts w:eastAsia="Copperplate Gothic Bold" w:cs="Copperplate Gothic Bold" w:ascii="Copperplate Gothic Bold" w:hAnsi="Copperplate Gothic Bold"/>
          <w:b/>
          <w:bCs/>
          <w:sz w:val="22"/>
          <w:szCs w:val="22"/>
        </w:rPr>
        <w:t>Juliette Binoche</w:t>
      </w:r>
    </w:p>
    <w:p>
      <w:pPr>
        <w:pStyle w:val="Normal"/>
        <w:ind w:left="1440" w:hanging="0"/>
        <w:rPr/>
      </w:pPr>
      <w:r>
        <w:rPr>
          <w:rFonts w:eastAsia="Copperplate Gothic Bold" w:cs="Copperplate Gothic Bold" w:ascii="Copperplate Gothic Bold" w:hAnsi="Copperplate Gothic Bold"/>
          <w:sz w:val="22"/>
          <w:szCs w:val="22"/>
        </w:rPr>
        <w:t>Katharine Clifton</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Kristin Scott Thomas</w:t>
      </w:r>
    </w:p>
    <w:p>
      <w:pPr>
        <w:pStyle w:val="Normal"/>
        <w:ind w:left="1440" w:hanging="0"/>
        <w:rPr/>
      </w:pPr>
      <w:r>
        <w:rPr>
          <w:rFonts w:eastAsia="Copperplate Gothic Bold" w:cs="Copperplate Gothic Bold" w:ascii="Copperplate Gothic Bold" w:hAnsi="Copperplate Gothic Bold"/>
          <w:sz w:val="22"/>
          <w:szCs w:val="22"/>
        </w:rPr>
        <w:t>Caravaggio</w:t>
      </w:r>
      <w:r>
        <w:rPr>
          <w:rFonts w:eastAsia="Copperplate Gothic Bold" w:cs="Copperplate Gothic Bold" w:ascii="Copperplate Gothic Bold" w:hAnsi="Copperplate Gothic Bold"/>
          <w:sz w:val="22"/>
          <w:szCs w:val="22"/>
          <w:u w:val="single"/>
        </w:rPr>
        <w:tab/>
        <w:tab/>
        <w:tab/>
      </w:r>
      <w:r>
        <w:rPr>
          <w:rFonts w:eastAsia="Copperplate Gothic Bold" w:cs="Copperplate Gothic Bold" w:ascii="Copperplate Gothic Bold" w:hAnsi="Copperplate Gothic Bold"/>
          <w:b/>
          <w:bCs/>
          <w:sz w:val="22"/>
          <w:szCs w:val="22"/>
        </w:rPr>
        <w:t>Willem Dafoe</w:t>
      </w:r>
    </w:p>
    <w:p>
      <w:pPr>
        <w:pStyle w:val="Normal"/>
        <w:ind w:left="1440" w:hanging="0"/>
        <w:rPr/>
      </w:pPr>
      <w:r>
        <w:rPr>
          <w:rFonts w:eastAsia="Copperplate Gothic Bold" w:cs="Copperplate Gothic Bold" w:ascii="Copperplate Gothic Bold" w:hAnsi="Copperplate Gothic Bold"/>
          <w:sz w:val="22"/>
          <w:szCs w:val="22"/>
        </w:rPr>
        <w:t>Kip</w:t>
      </w:r>
      <w:r>
        <w:rPr>
          <w:rFonts w:eastAsia="Copperplate Gothic Bold" w:cs="Copperplate Gothic Bold" w:ascii="Copperplate Gothic Bold" w:hAnsi="Copperplate Gothic Bold"/>
          <w:sz w:val="22"/>
          <w:szCs w:val="22"/>
          <w:u w:val="single"/>
        </w:rPr>
        <w:tab/>
        <w:tab/>
        <w:tab/>
        <w:tab/>
      </w:r>
      <w:r>
        <w:rPr>
          <w:rFonts w:eastAsia="Copperplate Gothic Bold" w:cs="Copperplate Gothic Bold" w:ascii="Copperplate Gothic Bold" w:hAnsi="Copperplate Gothic Bold"/>
          <w:b/>
          <w:bCs/>
          <w:sz w:val="22"/>
          <w:szCs w:val="22"/>
        </w:rPr>
        <w:t>Naveen Andrews</w:t>
      </w:r>
    </w:p>
    <w:p>
      <w:pPr>
        <w:pStyle w:val="Normal"/>
        <w:ind w:left="1440" w:hanging="0"/>
        <w:rPr>
          <w:rFonts w:ascii="Copperplate Gothic Bold" w:hAnsi="Copperplate Gothic Bold" w:eastAsia="Copperplate Gothic Bold" w:cs="Copperplate Gothic Bold"/>
          <w:b/>
          <w:b/>
          <w:bCs/>
          <w:sz w:val="22"/>
          <w:szCs w:val="22"/>
        </w:rPr>
      </w:pPr>
      <w:r>
        <w:rPr>
          <w:rFonts w:eastAsia="Copperplate Gothic Bold" w:cs="Copperplate Gothic Bold" w:ascii="Copperplate Gothic Bold" w:hAnsi="Copperplate Gothic Bold"/>
          <w:sz w:val="22"/>
          <w:szCs w:val="22"/>
        </w:rPr>
        <w:t>Geoffrey Clifton</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Colin Firth</w:t>
      </w:r>
    </w:p>
    <w:p>
      <w:pPr>
        <w:pStyle w:val="Normal"/>
        <w:ind w:left="1440" w:hanging="0"/>
        <w:rPr/>
      </w:pPr>
      <w:r>
        <w:rPr>
          <w:rFonts w:eastAsia="Copperplate Gothic Bold" w:cs="Copperplate Gothic Bold" w:ascii="Copperplate Gothic Bold" w:hAnsi="Copperplate Gothic Bold"/>
          <w:sz w:val="22"/>
          <w:szCs w:val="22"/>
        </w:rPr>
        <w:t>Peter Madox</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Julian Wadham</w:t>
      </w:r>
    </w:p>
    <w:p>
      <w:pPr>
        <w:pStyle w:val="Normal"/>
        <w:ind w:left="1440" w:hanging="0"/>
        <w:rPr>
          <w:rFonts w:ascii="Copperplate Gothic Bold" w:hAnsi="Copperplate Gothic Bold" w:eastAsia="Copperplate Gothic Bold" w:cs="Copperplate Gothic Bold"/>
          <w:b/>
          <w:b/>
          <w:bCs/>
          <w:sz w:val="22"/>
          <w:szCs w:val="22"/>
        </w:rPr>
      </w:pPr>
      <w:r>
        <w:rPr>
          <w:rFonts w:eastAsia="Copperplate Gothic Bold" w:cs="Copperplate Gothic Bold" w:ascii="Copperplate Gothic Bold" w:hAnsi="Copperplate Gothic Bold"/>
          <w:sz w:val="22"/>
          <w:szCs w:val="22"/>
        </w:rPr>
        <w:t>Major Müller</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J</w:t>
      </w:r>
      <w:r>
        <w:rPr>
          <w:rFonts w:eastAsia="Copperplate Gothic Bold" w:cs="Copperplate Gothic Bold" w:ascii="Copperplate Gothic Bold" w:hAnsi="Copperplate Gothic Bold"/>
          <w:sz w:val="22"/>
          <w:szCs w:val="22"/>
        </w:rPr>
        <w:t>ü</w:t>
      </w:r>
      <w:r>
        <w:rPr>
          <w:rFonts w:eastAsia="Copperplate Gothic Bold" w:cs="Copperplate Gothic Bold" w:ascii="Copperplate Gothic Bold" w:hAnsi="Copperplate Gothic Bold"/>
          <w:b/>
          <w:bCs/>
          <w:sz w:val="22"/>
          <w:szCs w:val="22"/>
        </w:rPr>
        <w:t>rgen Prochnow</w:t>
      </w:r>
    </w:p>
    <w:p>
      <w:pPr>
        <w:pStyle w:val="Normal"/>
        <w:ind w:left="1440" w:hanging="0"/>
        <w:rPr/>
      </w:pPr>
      <w:r>
        <w:rPr>
          <w:rFonts w:eastAsia="Copperplate Gothic Bold" w:cs="Copperplate Gothic Bold" w:ascii="Copperplate Gothic Bold" w:hAnsi="Copperplate Gothic Bold"/>
          <w:sz w:val="22"/>
          <w:szCs w:val="22"/>
        </w:rPr>
        <w:t>Sergeant Hardy</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Kevin Whately</w:t>
      </w:r>
    </w:p>
    <w:p>
      <w:pPr>
        <w:pStyle w:val="Normal"/>
        <w:ind w:left="1440" w:hanging="0"/>
        <w:rPr/>
      </w:pPr>
      <w:r>
        <w:rPr>
          <w:rFonts w:eastAsia="Copperplate Gothic Bold" w:cs="Copperplate Gothic Bold" w:ascii="Copperplate Gothic Bold" w:hAnsi="Copperplate Gothic Bold"/>
          <w:sz w:val="22"/>
          <w:szCs w:val="22"/>
        </w:rPr>
        <w:t>Fenelon-Barnes</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Clive Merrison</w:t>
      </w:r>
    </w:p>
    <w:p>
      <w:pPr>
        <w:pStyle w:val="Normal"/>
        <w:ind w:left="1440" w:hanging="0"/>
        <w:rPr/>
      </w:pPr>
      <w:r>
        <w:rPr>
          <w:rFonts w:eastAsia="Copperplate Gothic Bold" w:cs="Copperplate Gothic Bold" w:ascii="Copperplate Gothic Bold" w:hAnsi="Copperplate Gothic Bold"/>
          <w:sz w:val="22"/>
          <w:szCs w:val="22"/>
        </w:rPr>
        <w:t>D’Agostino</w:t>
        <w:tab/>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Nino Castelnuovo</w:t>
      </w:r>
    </w:p>
    <w:p>
      <w:pPr>
        <w:pStyle w:val="Normal"/>
        <w:ind w:left="1440" w:hanging="0"/>
        <w:rPr/>
      </w:pPr>
      <w:r>
        <w:rPr>
          <w:rFonts w:eastAsia="Copperplate Gothic Bold" w:cs="Copperplate Gothic Bold" w:ascii="Copperplate Gothic Bold" w:hAnsi="Copperplate Gothic Bold"/>
          <w:sz w:val="22"/>
          <w:szCs w:val="22"/>
        </w:rPr>
        <w:t>Fouad</w:t>
      </w:r>
      <w:r>
        <w:rPr>
          <w:rFonts w:eastAsia="Copperplate Gothic Bold" w:cs="Copperplate Gothic Bold" w:ascii="Copperplate Gothic Bold" w:hAnsi="Copperplate Gothic Bold"/>
          <w:sz w:val="22"/>
          <w:szCs w:val="22"/>
          <w:u w:val="single"/>
        </w:rPr>
        <w:tab/>
        <w:tab/>
        <w:tab/>
      </w:r>
      <w:r>
        <w:rPr>
          <w:rFonts w:eastAsia="Copperplate Gothic Bold" w:cs="Copperplate Gothic Bold" w:ascii="Copperplate Gothic Bold" w:hAnsi="Copperplate Gothic Bold"/>
          <w:b/>
          <w:bCs/>
          <w:sz w:val="22"/>
          <w:szCs w:val="22"/>
        </w:rPr>
        <w:t>Hichem Rostom</w:t>
      </w:r>
    </w:p>
    <w:p>
      <w:pPr>
        <w:pStyle w:val="Normal"/>
        <w:ind w:left="1440" w:hanging="0"/>
        <w:rPr>
          <w:rFonts w:ascii="Copperplate Gothic Bold" w:hAnsi="Copperplate Gothic Bold" w:eastAsia="Copperplate Gothic Bold" w:cs="Copperplate Gothic Bold"/>
          <w:b/>
          <w:b/>
          <w:bCs/>
          <w:sz w:val="22"/>
          <w:szCs w:val="22"/>
        </w:rPr>
      </w:pPr>
      <w:r>
        <w:rPr>
          <w:rFonts w:eastAsia="Copperplate Gothic Bold" w:cs="Copperplate Gothic Bold" w:ascii="Copperplate Gothic Bold" w:hAnsi="Copperplate Gothic Bold"/>
          <w:sz w:val="22"/>
          <w:szCs w:val="22"/>
        </w:rPr>
        <w:t>Bermann</w:t>
      </w:r>
      <w:r>
        <w:rPr>
          <w:rFonts w:eastAsia="Copperplate Gothic Bold" w:cs="Copperplate Gothic Bold" w:ascii="Copperplate Gothic Bold" w:hAnsi="Copperplate Gothic Bold"/>
          <w:sz w:val="22"/>
          <w:szCs w:val="22"/>
          <w:u w:val="single"/>
        </w:rPr>
        <w:tab/>
        <w:tab/>
        <w:tab/>
      </w:r>
      <w:r>
        <w:rPr>
          <w:rFonts w:eastAsia="Copperplate Gothic Bold" w:cs="Copperplate Gothic Bold" w:ascii="Copperplate Gothic Bold" w:hAnsi="Copperplate Gothic Bold"/>
          <w:b/>
          <w:bCs/>
          <w:sz w:val="22"/>
          <w:szCs w:val="22"/>
        </w:rPr>
        <w:t>Peter R</w:t>
      </w:r>
      <w:r>
        <w:rPr>
          <w:rFonts w:eastAsia="Copperplate Gothic Bold" w:cs="Copperplate Gothic Bold" w:ascii="Copperplate Gothic Bold" w:hAnsi="Copperplate Gothic Bold"/>
          <w:sz w:val="22"/>
          <w:szCs w:val="22"/>
        </w:rPr>
        <w:t>ü</w:t>
      </w:r>
      <w:r>
        <w:rPr>
          <w:rFonts w:eastAsia="Copperplate Gothic Bold" w:cs="Copperplate Gothic Bold" w:ascii="Copperplate Gothic Bold" w:hAnsi="Copperplate Gothic Bold"/>
          <w:b/>
          <w:bCs/>
          <w:sz w:val="22"/>
          <w:szCs w:val="22"/>
        </w:rPr>
        <w:t>hring</w:t>
      </w:r>
    </w:p>
    <w:p>
      <w:pPr>
        <w:pStyle w:val="Normal"/>
        <w:ind w:left="1440" w:hanging="0"/>
        <w:rPr/>
      </w:pPr>
      <w:r>
        <w:rPr>
          <w:rFonts w:eastAsia="Copperplate Gothic Bold" w:cs="Copperplate Gothic Bold" w:ascii="Copperplate Gothic Bold" w:hAnsi="Copperplate Gothic Bold"/>
          <w:sz w:val="22"/>
          <w:szCs w:val="22"/>
        </w:rPr>
        <w:t>Mary</w:t>
      </w:r>
      <w:r>
        <w:rPr>
          <w:rFonts w:eastAsia="Copperplate Gothic Bold" w:cs="Copperplate Gothic Bold" w:ascii="Copperplate Gothic Bold" w:hAnsi="Copperplate Gothic Bold"/>
          <w:sz w:val="22"/>
          <w:szCs w:val="22"/>
          <w:u w:val="single"/>
        </w:rPr>
        <w:tab/>
        <w:tab/>
        <w:tab/>
      </w:r>
      <w:r>
        <w:rPr>
          <w:rFonts w:eastAsia="Copperplate Gothic Bold" w:cs="Copperplate Gothic Bold" w:ascii="Copperplate Gothic Bold" w:hAnsi="Copperplate Gothic Bold"/>
          <w:b/>
          <w:bCs/>
          <w:sz w:val="22"/>
          <w:szCs w:val="22"/>
        </w:rPr>
        <w:t>Torri Higginson</w:t>
      </w:r>
    </w:p>
    <w:p>
      <w:pPr>
        <w:pStyle w:val="Normal"/>
        <w:ind w:left="1440" w:hanging="0"/>
        <w:rPr/>
      </w:pPr>
      <w:r>
        <w:rPr>
          <w:rFonts w:eastAsia="Copperplate Gothic Bold" w:cs="Copperplate Gothic Bold" w:ascii="Copperplate Gothic Bold" w:hAnsi="Copperplate Gothic Bold"/>
          <w:sz w:val="22"/>
          <w:szCs w:val="22"/>
        </w:rPr>
        <w:t>Oliver</w:t>
      </w:r>
      <w:r>
        <w:rPr>
          <w:rFonts w:eastAsia="Copperplate Gothic Bold" w:cs="Copperplate Gothic Bold" w:ascii="Copperplate Gothic Bold" w:hAnsi="Copperplate Gothic Bold"/>
          <w:sz w:val="22"/>
          <w:szCs w:val="22"/>
          <w:u w:val="single"/>
        </w:rPr>
        <w:tab/>
        <w:tab/>
        <w:tab/>
      </w:r>
      <w:r>
        <w:rPr>
          <w:rFonts w:eastAsia="Copperplate Gothic Bold" w:cs="Copperplate Gothic Bold" w:ascii="Copperplate Gothic Bold" w:hAnsi="Copperplate Gothic Bold"/>
          <w:b/>
          <w:bCs/>
          <w:sz w:val="22"/>
          <w:szCs w:val="22"/>
        </w:rPr>
        <w:t>Geordie Johnson</w:t>
      </w:r>
    </w:p>
    <w:p>
      <w:pPr>
        <w:pStyle w:val="Normal"/>
        <w:ind w:left="1440" w:hanging="0"/>
        <w:rPr/>
      </w:pPr>
      <w:r>
        <w:rPr>
          <w:rFonts w:eastAsia="Copperplate Gothic Bold" w:cs="Copperplate Gothic Bold" w:ascii="Copperplate Gothic Bold" w:hAnsi="Copperplate Gothic Bold"/>
          <w:sz w:val="22"/>
          <w:szCs w:val="22"/>
        </w:rPr>
        <w:t>Jan</w:t>
      </w:r>
      <w:r>
        <w:rPr>
          <w:rFonts w:eastAsia="Copperplate Gothic Bold" w:cs="Copperplate Gothic Bold" w:ascii="Copperplate Gothic Bold" w:hAnsi="Copperplate Gothic Bold"/>
          <w:sz w:val="22"/>
          <w:szCs w:val="22"/>
          <w:u w:val="single"/>
        </w:rPr>
        <w:tab/>
        <w:tab/>
        <w:tab/>
        <w:tab/>
      </w:r>
      <w:r>
        <w:rPr>
          <w:rFonts w:eastAsia="Copperplate Gothic Bold" w:cs="Copperplate Gothic Bold" w:ascii="Copperplate Gothic Bold" w:hAnsi="Copperplate Gothic Bold"/>
          <w:b/>
          <w:bCs/>
          <w:sz w:val="22"/>
          <w:szCs w:val="22"/>
        </w:rPr>
        <w:t>Liisa Repo-Martell</w:t>
      </w:r>
    </w:p>
    <w:p>
      <w:pPr>
        <w:pStyle w:val="Normal"/>
        <w:ind w:left="1440" w:hanging="0"/>
        <w:rPr/>
      </w:pPr>
      <w:r>
        <w:rPr>
          <w:rFonts w:eastAsia="Copperplate Gothic Bold" w:cs="Copperplate Gothic Bold" w:ascii="Copperplate Gothic Bold" w:hAnsi="Copperplate Gothic Bold"/>
          <w:sz w:val="22"/>
          <w:szCs w:val="22"/>
        </w:rPr>
        <w:t>Kamal</w:t>
      </w:r>
      <w:r>
        <w:rPr>
          <w:rFonts w:eastAsia="Copperplate Gothic Bold" w:cs="Copperplate Gothic Bold" w:ascii="Copperplate Gothic Bold" w:hAnsi="Copperplate Gothic Bold"/>
          <w:sz w:val="22"/>
          <w:szCs w:val="22"/>
          <w:u w:val="single"/>
        </w:rPr>
        <w:tab/>
        <w:tab/>
        <w:tab/>
      </w:r>
      <w:r>
        <w:rPr>
          <w:rFonts w:eastAsia="Copperplate Gothic Bold" w:cs="Copperplate Gothic Bold" w:ascii="Copperplate Gothic Bold" w:hAnsi="Copperplate Gothic Bold"/>
          <w:b/>
          <w:bCs/>
          <w:sz w:val="22"/>
          <w:szCs w:val="22"/>
        </w:rPr>
        <w:t>Samy Azaiez</w:t>
      </w:r>
    </w:p>
    <w:p>
      <w:pPr>
        <w:pStyle w:val="Normal"/>
        <w:ind w:left="1440" w:hanging="0"/>
        <w:rPr/>
      </w:pPr>
      <w:r>
        <w:rPr>
          <w:rFonts w:eastAsia="Copperplate Gothic Bold" w:cs="Copperplate Gothic Bold" w:ascii="Copperplate Gothic Bold" w:hAnsi="Copperplate Gothic Bold"/>
          <w:sz w:val="22"/>
          <w:szCs w:val="22"/>
        </w:rPr>
        <w:t>Rupert Douglas</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Raymond Coulthard</w:t>
      </w:r>
    </w:p>
    <w:p>
      <w:pPr>
        <w:pStyle w:val="Normal"/>
        <w:ind w:left="1440" w:hanging="0"/>
        <w:rPr/>
      </w:pPr>
      <w:r>
        <w:rPr>
          <w:rFonts w:eastAsia="Copperplate Gothic Bold" w:cs="Copperplate Gothic Bold" w:ascii="Copperplate Gothic Bold" w:hAnsi="Copperplate Gothic Bold"/>
          <w:sz w:val="22"/>
          <w:szCs w:val="22"/>
        </w:rPr>
        <w:t>Corporal Dade</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Philip Whitchurch</w:t>
      </w:r>
    </w:p>
    <w:p>
      <w:pPr>
        <w:pStyle w:val="Normal"/>
        <w:ind w:left="1440" w:hanging="0"/>
        <w:rPr/>
      </w:pPr>
      <w:r>
        <w:rPr>
          <w:rFonts w:eastAsia="Copperplate Gothic Bold" w:cs="Copperplate Gothic Bold" w:ascii="Copperplate Gothic Bold" w:hAnsi="Copperplate Gothic Bold"/>
          <w:sz w:val="22"/>
          <w:szCs w:val="22"/>
        </w:rPr>
        <w:t>Al Auf</w:t>
      </w:r>
      <w:r>
        <w:rPr>
          <w:rFonts w:eastAsia="Copperplate Gothic Bold" w:cs="Copperplate Gothic Bold" w:ascii="Copperplate Gothic Bold" w:hAnsi="Copperplate Gothic Bold"/>
          <w:sz w:val="22"/>
          <w:szCs w:val="22"/>
          <w:u w:val="single"/>
        </w:rPr>
        <w:tab/>
        <w:tab/>
        <w:tab/>
      </w:r>
      <w:r>
        <w:rPr>
          <w:rFonts w:eastAsia="Copperplate Gothic Bold" w:cs="Copperplate Gothic Bold" w:ascii="Copperplate Gothic Bold" w:hAnsi="Copperplate Gothic Bold"/>
          <w:b/>
          <w:bCs/>
          <w:sz w:val="22"/>
          <w:szCs w:val="22"/>
        </w:rPr>
        <w:t>Habib Chetoui</w:t>
      </w:r>
    </w:p>
    <w:p>
      <w:pPr>
        <w:pStyle w:val="Normal"/>
        <w:ind w:left="1440" w:hanging="0"/>
        <w:rPr>
          <w:rFonts w:ascii="Copperplate Gothic Bold" w:hAnsi="Copperplate Gothic Bold" w:eastAsia="Copperplate Gothic Bold" w:cs="Copperplate Gothic Bold"/>
          <w:b/>
          <w:b/>
          <w:bCs/>
          <w:sz w:val="22"/>
          <w:szCs w:val="22"/>
        </w:rPr>
      </w:pPr>
      <w:r>
        <w:rPr>
          <w:rFonts w:eastAsia="Copperplate Gothic Bold" w:cs="Copperplate Gothic Bold" w:ascii="Copperplate Gothic Bold" w:hAnsi="Copperplate Gothic Bold"/>
          <w:sz w:val="22"/>
          <w:szCs w:val="22"/>
        </w:rPr>
        <w:t>Officer, El Taj</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Dominic Mafham</w:t>
      </w:r>
    </w:p>
    <w:p>
      <w:pPr>
        <w:pStyle w:val="Normal"/>
        <w:ind w:left="1440" w:hanging="0"/>
        <w:rPr>
          <w:rFonts w:ascii="Copperplate Gothic Bold" w:hAnsi="Copperplate Gothic Bold" w:eastAsia="Copperplate Gothic Bold" w:cs="Copperplate Gothic Bold"/>
          <w:b/>
          <w:b/>
          <w:bCs/>
          <w:sz w:val="22"/>
          <w:szCs w:val="22"/>
        </w:rPr>
      </w:pPr>
      <w:r>
        <w:rPr>
          <w:rFonts w:eastAsia="Copperplate Gothic Bold" w:cs="Copperplate Gothic Bold" w:ascii="Copperplate Gothic Bold" w:hAnsi="Copperplate Gothic Bold"/>
          <w:sz w:val="22"/>
          <w:szCs w:val="22"/>
        </w:rPr>
        <w:t>Corporal, El Taj</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Gregor Truter</w:t>
      </w:r>
    </w:p>
    <w:p>
      <w:pPr>
        <w:pStyle w:val="Normal"/>
        <w:ind w:left="1440" w:hanging="0"/>
        <w:rPr>
          <w:rFonts w:ascii="Copperplate Gothic Bold" w:hAnsi="Copperplate Gothic Bold" w:eastAsia="Copperplate Gothic Bold" w:cs="Copperplate Gothic Bold"/>
          <w:sz w:val="22"/>
          <w:szCs w:val="22"/>
        </w:rPr>
      </w:pPr>
      <w:r>
        <w:rPr>
          <w:rFonts w:eastAsia="Copperplate Gothic Bold" w:cs="Copperplate Gothic Bold" w:ascii="Copperplate Gothic Bold" w:hAnsi="Copperplate Gothic Bold"/>
          <w:sz w:val="22"/>
          <w:szCs w:val="22"/>
        </w:rPr>
        <w:t>Sergeant, Desert Train</w:t>
      </w:r>
      <w:r>
        <w:rPr>
          <w:rFonts w:eastAsia="Copperplate Gothic Bold" w:cs="Copperplate Gothic Bold" w:ascii="Copperplate Gothic Bold" w:hAnsi="Copperplate Gothic Bold"/>
          <w:sz w:val="22"/>
          <w:szCs w:val="22"/>
          <w:u w:val="single"/>
        </w:rPr>
        <w:tab/>
      </w:r>
      <w:r>
        <w:rPr>
          <w:rFonts w:eastAsia="Copperplate Gothic Bold" w:cs="Copperplate Gothic Bold" w:ascii="Copperplate Gothic Bold" w:hAnsi="Copperplate Gothic Bold"/>
          <w:b/>
          <w:bCs/>
          <w:sz w:val="22"/>
          <w:szCs w:val="22"/>
        </w:rPr>
        <w:t>Roger Morlidge</w:t>
      </w:r>
    </w:p>
    <w:p>
      <w:pPr>
        <w:pStyle w:val="Normal"/>
        <w:ind w:left="1440" w:hanging="0"/>
        <w:rPr>
          <w:rFonts w:ascii="Copperplate Gothic Bold" w:hAnsi="Copperplate Gothic Bold" w:eastAsia="Copperplate Gothic Bold" w:cs="Copperplate Gothic Bold"/>
          <w:sz w:val="22"/>
          <w:szCs w:val="22"/>
        </w:rPr>
      </w:pPr>
      <w:r>
        <w:rPr>
          <w:rFonts w:eastAsia="Copperplate Gothic Bold" w:cs="Copperplate Gothic Bold" w:ascii="Copperplate Gothic Bold" w:hAnsi="Copperplate Gothic Bold"/>
          <w:sz w:val="22"/>
          <w:szCs w:val="22"/>
        </w:rPr>
        <w:t>Private, Desert Train</w:t>
      </w:r>
      <w:r>
        <w:rPr>
          <w:rFonts w:eastAsia="Copperplate Gothic Bold" w:cs="Copperplate Gothic Bold" w:ascii="Copperplate Gothic Bold" w:hAnsi="Copperplate Gothic Bold"/>
          <w:sz w:val="22"/>
          <w:szCs w:val="22"/>
          <w:u w:val="single"/>
        </w:rPr>
        <w:tab/>
      </w:r>
      <w:r>
        <w:rPr>
          <w:rFonts w:eastAsia="Copperplate Gothic Bold" w:cs="Copperplate Gothic Bold" w:ascii="Copperplate Gothic Bold" w:hAnsi="Copperplate Gothic Bold"/>
          <w:b/>
          <w:bCs/>
          <w:sz w:val="22"/>
          <w:szCs w:val="22"/>
        </w:rPr>
        <w:t>Simon Sherlock</w:t>
      </w:r>
    </w:p>
    <w:p>
      <w:pPr>
        <w:pStyle w:val="Normal"/>
        <w:ind w:left="1440" w:hanging="0"/>
        <w:rPr/>
      </w:pPr>
      <w:r>
        <w:rPr>
          <w:rFonts w:eastAsia="Copperplate Gothic Bold" w:cs="Copperplate Gothic Bold" w:ascii="Copperplate Gothic Bold" w:hAnsi="Copperplate Gothic Bold"/>
        </w:rPr>
        <w:t>Beach Interrogation Officer</w:t>
      </w:r>
      <w:r>
        <w:rPr>
          <w:rFonts w:eastAsia="Copperplate Gothic Bold" w:cs="Copperplate Gothic Bold" w:ascii="Copperplate Gothic Bold" w:hAnsi="Copperplate Gothic Bold"/>
          <w:sz w:val="22"/>
          <w:szCs w:val="22"/>
          <w:u w:val="single"/>
        </w:rPr>
        <w:tab/>
      </w:r>
      <w:r>
        <w:rPr>
          <w:rFonts w:eastAsia="Copperplate Gothic Bold" w:cs="Copperplate Gothic Bold" w:ascii="Copperplate Gothic Bold" w:hAnsi="Copperplate Gothic Bold"/>
          <w:b/>
          <w:bCs/>
          <w:sz w:val="22"/>
          <w:szCs w:val="22"/>
        </w:rPr>
        <w:t>Anthony Smee</w:t>
      </w:r>
    </w:p>
    <w:p>
      <w:pPr>
        <w:pStyle w:val="Normal"/>
        <w:ind w:left="1440" w:hanging="0"/>
        <w:rPr/>
      </w:pPr>
      <w:r>
        <w:rPr>
          <w:rFonts w:eastAsia="Copperplate Gothic Bold" w:cs="Copperplate Gothic Bold" w:ascii="Copperplate Gothic Bold" w:hAnsi="Copperplate Gothic Bold"/>
          <w:sz w:val="22"/>
          <w:szCs w:val="22"/>
        </w:rPr>
        <w:t>“</w:t>
      </w:r>
      <w:r>
        <w:rPr>
          <w:rFonts w:eastAsia="Copperplate Gothic Bold" w:cs="Copperplate Gothic Bold" w:ascii="Copperplate Gothic Bold" w:hAnsi="Copperplate Gothic Bold"/>
          <w:sz w:val="22"/>
          <w:szCs w:val="22"/>
        </w:rPr>
        <w:t>Kiss Me” Soldier</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Jason Done</w:t>
      </w:r>
    </w:p>
    <w:p>
      <w:pPr>
        <w:pStyle w:val="Normal"/>
        <w:ind w:left="1440" w:hanging="0"/>
        <w:rPr>
          <w:rFonts w:ascii="Copperplate Gothic Bold" w:hAnsi="Copperplate Gothic Bold" w:eastAsia="Copperplate Gothic Bold" w:cs="Copperplate Gothic Bold"/>
          <w:sz w:val="22"/>
          <w:szCs w:val="22"/>
        </w:rPr>
      </w:pPr>
      <w:r>
        <w:rPr>
          <w:rFonts w:eastAsia="Copperplate Gothic Bold" w:cs="Copperplate Gothic Bold" w:ascii="Copperplate Gothic Bold" w:hAnsi="Copperplate Gothic Bold"/>
          <w:sz w:val="22"/>
          <w:szCs w:val="22"/>
        </w:rPr>
        <w:t>Lady Hampton</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Paul Kant</w:t>
      </w:r>
    </w:p>
    <w:p>
      <w:pPr>
        <w:pStyle w:val="Normal"/>
        <w:ind w:left="1440" w:hanging="0"/>
        <w:rPr/>
      </w:pPr>
      <w:r>
        <w:rPr>
          <w:rFonts w:eastAsia="Copperplate Gothic Bold" w:cs="Copperplate Gothic Bold" w:ascii="Copperplate Gothic Bold" w:hAnsi="Copperplate Gothic Bold"/>
          <w:sz w:val="22"/>
          <w:szCs w:val="22"/>
        </w:rPr>
        <w:t>Sir Ronnie Hampton</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Amanda Walker</w:t>
      </w:r>
    </w:p>
    <w:p>
      <w:pPr>
        <w:pStyle w:val="Normal"/>
        <w:ind w:left="1440" w:hanging="0"/>
        <w:rPr/>
      </w:pPr>
      <w:r>
        <w:rPr>
          <w:rFonts w:eastAsia="Copperplate Gothic Bold" w:cs="Copperplate Gothic Bold" w:ascii="Copperplate Gothic Bold" w:hAnsi="Copperplate Gothic Bold"/>
          <w:sz w:val="22"/>
          <w:szCs w:val="22"/>
        </w:rPr>
        <w:t>Ancient Arab</w:t>
      </w:r>
      <w:r>
        <w:rPr>
          <w:rFonts w:eastAsia="Copperplate Gothic Bold" w:cs="Copperplate Gothic Bold" w:ascii="Copperplate Gothic Bold" w:hAnsi="Copperplate Gothic Bold"/>
          <w:sz w:val="22"/>
          <w:szCs w:val="22"/>
          <w:u w:val="single"/>
        </w:rPr>
        <w:tab/>
        <w:tab/>
      </w:r>
      <w:r>
        <w:rPr>
          <w:rFonts w:eastAsia="Copperplate Gothic Bold" w:cs="Copperplate Gothic Bold" w:ascii="Copperplate Gothic Bold" w:hAnsi="Copperplate Gothic Bold"/>
          <w:b/>
          <w:bCs/>
          <w:sz w:val="22"/>
          <w:szCs w:val="22"/>
        </w:rPr>
        <w:t>Abdellatif Hamrouni</w:t>
      </w:r>
    </w:p>
    <w:p>
      <w:pPr>
        <w:pStyle w:val="Normal"/>
        <w:ind w:left="1440" w:hanging="0"/>
        <w:rPr/>
      </w:pPr>
      <w:r>
        <w:rPr>
          <w:rFonts w:eastAsia="Copperplate Gothic Bold" w:cs="Copperplate Gothic Bold" w:ascii="Copperplate Gothic Bold" w:hAnsi="Copperplate Gothic Bold"/>
          <w:sz w:val="22"/>
          <w:szCs w:val="22"/>
        </w:rPr>
        <w:t>Aicha</w:t>
      </w:r>
      <w:r>
        <w:rPr>
          <w:rFonts w:eastAsia="Copperplate Gothic Bold" w:cs="Copperplate Gothic Bold" w:ascii="Copperplate Gothic Bold" w:hAnsi="Copperplate Gothic Bold"/>
          <w:sz w:val="22"/>
          <w:szCs w:val="22"/>
          <w:u w:val="single"/>
        </w:rPr>
        <w:tab/>
        <w:tab/>
        <w:tab/>
      </w:r>
      <w:r>
        <w:rPr>
          <w:rFonts w:eastAsia="Copperplate Gothic Bold" w:cs="Copperplate Gothic Bold" w:ascii="Copperplate Gothic Bold" w:hAnsi="Copperplate Gothic Bold"/>
          <w:b/>
          <w:bCs/>
          <w:sz w:val="22"/>
          <w:szCs w:val="22"/>
        </w:rPr>
        <w:t>Rim Turki</w:t>
      </w:r>
    </w:p>
    <w:p>
      <w:pPr>
        <w:pStyle w:val="Normal"/>
        <w:ind w:left="1440" w:hanging="0"/>
        <w:rPr/>
      </w:pPr>
      <w:r>
        <w:rPr>
          <w:rFonts w:eastAsia="Copperplate Gothic Bold" w:cs="Copperplate Gothic Bold" w:ascii="Copperplate Gothic Bold" w:hAnsi="Copperplate Gothic Bold"/>
          <w:sz w:val="22"/>
          <w:szCs w:val="22"/>
        </w:rPr>
        <w:t>Arab Nurse</w:t>
      </w:r>
      <w:r>
        <w:rPr>
          <w:rFonts w:eastAsia="Copperplate Gothic Bold" w:cs="Copperplate Gothic Bold" w:ascii="Copperplate Gothic Bold" w:hAnsi="Copperplate Gothic Bold"/>
          <w:sz w:val="22"/>
          <w:szCs w:val="22"/>
          <w:u w:val="single"/>
        </w:rPr>
        <w:tab/>
        <w:tab/>
        <w:tab/>
      </w:r>
      <w:r>
        <w:rPr>
          <w:rFonts w:eastAsia="Copperplate Gothic Bold" w:cs="Copperplate Gothic Bold" w:ascii="Copperplate Gothic Bold" w:hAnsi="Copperplate Gothic Bold"/>
          <w:b/>
          <w:bCs/>
          <w:sz w:val="22"/>
          <w:szCs w:val="22"/>
        </w:rPr>
        <w:t>Sonia Mankai</w:t>
      </w:r>
    </w:p>
    <w:p>
      <w:pPr>
        <w:pStyle w:val="Normal"/>
        <w:ind w:left="1440" w:hanging="0"/>
        <w:rPr>
          <w:rFonts w:ascii="Copperplate Gothic Bold" w:hAnsi="Copperplate Gothic Bold" w:eastAsia="Copperplate Gothic Bold" w:cs="Copperplate Gothic Bold"/>
          <w:b/>
          <w:b/>
          <w:bCs/>
          <w:sz w:val="22"/>
          <w:szCs w:val="22"/>
        </w:rPr>
      </w:pPr>
      <w:r>
        <w:rPr>
          <w:rFonts w:eastAsia="Copperplate Gothic Bold" w:cs="Copperplate Gothic Bold" w:ascii="Copperplate Gothic Bold" w:hAnsi="Copperplate Gothic Bold"/>
          <w:sz w:val="22"/>
          <w:szCs w:val="22"/>
        </w:rPr>
        <w:t>Injured Canadian Soldier</w:t>
      </w:r>
      <w:r>
        <w:rPr>
          <w:rFonts w:eastAsia="Copperplate Gothic Bold" w:cs="Copperplate Gothic Bold" w:ascii="Copperplate Gothic Bold" w:hAnsi="Copperplate Gothic Bold"/>
          <w:sz w:val="22"/>
          <w:szCs w:val="22"/>
          <w:u w:val="single"/>
        </w:rPr>
        <w:tab/>
      </w:r>
      <w:r>
        <w:rPr>
          <w:rFonts w:eastAsia="Copperplate Gothic Bold" w:cs="Copperplate Gothic Bold" w:ascii="Copperplate Gothic Bold" w:hAnsi="Copperplate Gothic Bold"/>
          <w:b/>
          <w:bCs/>
          <w:sz w:val="22"/>
          <w:szCs w:val="22"/>
        </w:rPr>
        <w:t>Matthew Ferguson</w:t>
      </w:r>
    </w:p>
    <w:p>
      <w:pPr>
        <w:pStyle w:val="Normal"/>
        <w:ind w:left="1440" w:hanging="0"/>
        <w:rPr>
          <w:rFonts w:ascii="Copperplate Gothic Bold" w:hAnsi="Copperplate Gothic Bold" w:eastAsia="Copperplate Gothic Bold" w:cs="Copperplate Gothic Bold"/>
          <w:b/>
          <w:b/>
          <w:bCs/>
          <w:sz w:val="22"/>
          <w:szCs w:val="22"/>
        </w:rPr>
      </w:pPr>
      <w:r>
        <w:rPr>
          <w:rFonts w:eastAsia="Copperplate Gothic Bold" w:cs="Copperplate Gothic Bold" w:ascii="Copperplate Gothic Bold" w:hAnsi="Copperplate Gothic Bold"/>
          <w:b/>
          <w:bCs/>
          <w:sz w:val="22"/>
          <w:szCs w:val="22"/>
        </w:rPr>
      </w:r>
    </w:p>
    <w:p>
      <w:pPr>
        <w:pStyle w:val="Normal"/>
        <w:ind w:left="1440" w:hanging="0"/>
        <w:rPr>
          <w:rFonts w:ascii="Copperplate Gothic Bold" w:hAnsi="Copperplate Gothic Bold" w:eastAsia="Copperplate Gothic Bold" w:cs="Copperplate Gothic Bold"/>
          <w:b/>
          <w:b/>
          <w:bCs/>
          <w:sz w:val="22"/>
          <w:szCs w:val="22"/>
        </w:rPr>
      </w:pPr>
      <w:r>
        <w:rPr>
          <w:rFonts w:eastAsia="Copperplate Gothic Bold" w:cs="Copperplate Gothic Bold" w:ascii="Copperplate Gothic Bold" w:hAnsi="Copperplate Gothic Bold"/>
          <w:b/>
          <w:bCs/>
          <w:sz w:val="22"/>
          <w:szCs w:val="22"/>
        </w:rPr>
      </w:r>
    </w:p>
    <w:p>
      <w:pPr>
        <w:pStyle w:val="Normal"/>
        <w:ind w:left="1440" w:hanging="0"/>
        <w:rPr/>
      </w:pPr>
      <w:r>
        <w:rPr>
          <w:rFonts w:eastAsia="Calisto MT" w:cs="Calisto MT" w:ascii="Calisto MT" w:hAnsi="Calisto MT"/>
          <w:sz w:val="24"/>
          <w:szCs w:val="24"/>
        </w:rPr>
        <w:t xml:space="preserve">Screenplay Adapted and Film Directed by  </w:t>
      </w:r>
      <w:r>
        <w:rPr>
          <w:rFonts w:eastAsia="Calisto MT" w:cs="Calisto MT" w:ascii="Calisto MT" w:hAnsi="Calisto MT"/>
          <w:b/>
          <w:bCs/>
          <w:sz w:val="24"/>
          <w:szCs w:val="24"/>
        </w:rPr>
        <w:t>Anthony Minghella</w:t>
      </w:r>
    </w:p>
    <w:p>
      <w:pPr>
        <w:pStyle w:val="Normal"/>
        <w:ind w:left="1440" w:hanging="0"/>
        <w:rPr>
          <w:rFonts w:ascii="Calisto MT" w:hAnsi="Calisto MT" w:eastAsia="Calisto MT" w:cs="Calisto MT"/>
          <w:b/>
          <w:b/>
          <w:bCs/>
          <w:sz w:val="24"/>
          <w:szCs w:val="24"/>
        </w:rPr>
      </w:pPr>
      <w:r>
        <w:rPr>
          <w:rFonts w:eastAsia="Calisto MT" w:cs="Calisto MT" w:ascii="Calisto MT" w:hAnsi="Calisto MT"/>
          <w:sz w:val="24"/>
          <w:szCs w:val="24"/>
        </w:rPr>
        <w:t xml:space="preserve">Produced by  </w:t>
      </w:r>
      <w:r>
        <w:rPr>
          <w:rFonts w:eastAsia="Calisto MT" w:cs="Calisto MT" w:ascii="Calisto MT" w:hAnsi="Calisto MT"/>
          <w:b/>
          <w:bCs/>
          <w:sz w:val="24"/>
          <w:szCs w:val="24"/>
        </w:rPr>
        <w:t>Saul Zaentz</w:t>
      </w:r>
    </w:p>
    <w:p>
      <w:pPr>
        <w:pStyle w:val="Normal"/>
        <w:ind w:left="1440" w:hanging="0"/>
        <w:rPr>
          <w:rFonts w:ascii="Calisto MT" w:hAnsi="Calisto MT" w:eastAsia="Calisto MT" w:cs="Calisto MT"/>
          <w:b/>
          <w:b/>
          <w:bCs/>
          <w:sz w:val="24"/>
          <w:szCs w:val="24"/>
        </w:rPr>
      </w:pPr>
      <w:r>
        <w:rPr>
          <w:rFonts w:eastAsia="Calisto MT" w:cs="Calisto MT" w:ascii="Calisto MT" w:hAnsi="Calisto MT"/>
          <w:sz w:val="24"/>
          <w:szCs w:val="24"/>
        </w:rPr>
        <w:t xml:space="preserve">Executive-Produced by  </w:t>
      </w:r>
      <w:r>
        <w:rPr>
          <w:rFonts w:eastAsia="Calisto MT" w:cs="Calisto MT" w:ascii="Calisto MT" w:hAnsi="Calisto MT"/>
          <w:b/>
          <w:bCs/>
          <w:sz w:val="24"/>
          <w:szCs w:val="24"/>
        </w:rPr>
        <w:t xml:space="preserve">Bob Weinstein, Harvey Weinstein, </w:t>
      </w:r>
    </w:p>
    <w:p>
      <w:pPr>
        <w:pStyle w:val="Normal"/>
        <w:ind w:left="1008" w:firstLine="1008"/>
        <w:rPr/>
      </w:pPr>
      <w:r>
        <w:rPr>
          <w:rFonts w:eastAsia="Calisto MT" w:cs="Calisto MT" w:ascii="Calisto MT" w:hAnsi="Calisto MT"/>
          <w:b/>
          <w:bCs/>
          <w:sz w:val="24"/>
          <w:szCs w:val="24"/>
        </w:rPr>
        <w:t>and Scott Greenstein</w:t>
      </w:r>
    </w:p>
    <w:p>
      <w:pPr>
        <w:pStyle w:val="Normal"/>
        <w:ind w:left="1440" w:hanging="0"/>
        <w:rPr/>
      </w:pPr>
      <w:r>
        <w:rPr>
          <w:rFonts w:eastAsia="Calisto MT" w:cs="Calisto MT" w:ascii="Calisto MT" w:hAnsi="Calisto MT"/>
          <w:sz w:val="24"/>
          <w:szCs w:val="24"/>
        </w:rPr>
        <w:t xml:space="preserve">Line-Produced by  </w:t>
      </w:r>
      <w:r>
        <w:rPr>
          <w:rFonts w:eastAsia="Calisto MT" w:cs="Calisto MT" w:ascii="Calisto MT" w:hAnsi="Calisto MT"/>
          <w:b/>
          <w:bCs/>
          <w:sz w:val="24"/>
          <w:szCs w:val="24"/>
        </w:rPr>
        <w:t>Alessandro von Norman</w:t>
      </w:r>
    </w:p>
    <w:p>
      <w:pPr>
        <w:pStyle w:val="Normal"/>
        <w:ind w:left="1440" w:hanging="0"/>
        <w:rPr/>
      </w:pPr>
      <w:r>
        <w:rPr>
          <w:rFonts w:eastAsia="Calisto MT" w:cs="Calisto MT" w:ascii="Calisto MT" w:hAnsi="Calisto MT"/>
          <w:sz w:val="24"/>
          <w:szCs w:val="24"/>
        </w:rPr>
        <w:t xml:space="preserve">Cinematography by  </w:t>
      </w:r>
      <w:r>
        <w:rPr>
          <w:rFonts w:eastAsia="Calisto MT" w:cs="Calisto MT" w:ascii="Calisto MT" w:hAnsi="Calisto MT"/>
          <w:b/>
          <w:bCs/>
          <w:sz w:val="24"/>
          <w:szCs w:val="24"/>
        </w:rPr>
        <w:t>John Seale</w:t>
      </w:r>
    </w:p>
    <w:p>
      <w:pPr>
        <w:pStyle w:val="Normal"/>
        <w:ind w:left="1440" w:hanging="0"/>
        <w:rPr/>
      </w:pPr>
      <w:r>
        <w:rPr>
          <w:rFonts w:eastAsia="Calisto MT" w:cs="Calisto MT" w:ascii="Calisto MT" w:hAnsi="Calisto MT"/>
          <w:sz w:val="24"/>
          <w:szCs w:val="24"/>
        </w:rPr>
        <w:t xml:space="preserve">Production Design by  </w:t>
      </w:r>
      <w:r>
        <w:rPr>
          <w:rFonts w:eastAsia="Calisto MT" w:cs="Calisto MT" w:ascii="Calisto MT" w:hAnsi="Calisto MT"/>
          <w:b/>
          <w:bCs/>
          <w:sz w:val="24"/>
          <w:szCs w:val="24"/>
        </w:rPr>
        <w:t>Stuart Craig</w:t>
      </w:r>
    </w:p>
    <w:p>
      <w:pPr>
        <w:pStyle w:val="Normal"/>
        <w:ind w:left="1440" w:hanging="0"/>
        <w:rPr/>
      </w:pPr>
      <w:r>
        <w:rPr>
          <w:rFonts w:eastAsia="Calisto MT" w:cs="Calisto MT" w:ascii="Calisto MT" w:hAnsi="Calisto MT"/>
          <w:sz w:val="24"/>
          <w:szCs w:val="24"/>
        </w:rPr>
        <w:t xml:space="preserve">Costume Design by  </w:t>
      </w:r>
      <w:r>
        <w:rPr>
          <w:rFonts w:eastAsia="Calisto MT" w:cs="Calisto MT" w:ascii="Calisto MT" w:hAnsi="Calisto MT"/>
          <w:b/>
          <w:bCs/>
          <w:sz w:val="24"/>
          <w:szCs w:val="24"/>
        </w:rPr>
        <w:t>Anne Roth</w:t>
      </w:r>
    </w:p>
    <w:p>
      <w:pPr>
        <w:pStyle w:val="Normal"/>
        <w:ind w:left="1440" w:hanging="0"/>
        <w:rPr/>
      </w:pPr>
      <w:r>
        <w:rPr>
          <w:rFonts w:eastAsia="Calisto MT" w:cs="Calisto MT" w:ascii="Calisto MT" w:hAnsi="Calisto MT"/>
          <w:sz w:val="24"/>
          <w:szCs w:val="24"/>
        </w:rPr>
        <w:t xml:space="preserve">Make-up by  </w:t>
      </w:r>
      <w:r>
        <w:rPr>
          <w:rFonts w:eastAsia="Calisto MT" w:cs="Calisto MT" w:ascii="Calisto MT" w:hAnsi="Calisto MT"/>
          <w:b/>
          <w:bCs/>
          <w:sz w:val="24"/>
          <w:szCs w:val="24"/>
        </w:rPr>
        <w:t>Fabrizio Sforza</w:t>
      </w:r>
    </w:p>
    <w:p>
      <w:pPr>
        <w:pStyle w:val="Normal"/>
        <w:ind w:left="1440" w:hanging="0"/>
        <w:rPr/>
      </w:pPr>
      <w:r>
        <w:rPr>
          <w:rFonts w:eastAsia="Calisto MT" w:cs="Calisto MT" w:ascii="Calisto MT" w:hAnsi="Calisto MT"/>
          <w:sz w:val="24"/>
          <w:szCs w:val="24"/>
        </w:rPr>
        <w:t xml:space="preserve">Original Music by  </w:t>
      </w:r>
      <w:r>
        <w:rPr>
          <w:rFonts w:eastAsia="Calisto MT" w:cs="Calisto MT" w:ascii="Calisto MT" w:hAnsi="Calisto MT"/>
          <w:b/>
          <w:bCs/>
          <w:sz w:val="24"/>
          <w:szCs w:val="24"/>
        </w:rPr>
        <w:t>Gabriel Yared</w:t>
      </w:r>
    </w:p>
    <w:p>
      <w:pPr>
        <w:pStyle w:val="Normal"/>
        <w:ind w:left="1440" w:hanging="0"/>
        <w:rPr>
          <w:rFonts w:ascii="Calisto MT" w:hAnsi="Calisto MT" w:eastAsia="Calisto MT" w:cs="Calisto MT"/>
          <w:b/>
          <w:b/>
          <w:bCs/>
          <w:sz w:val="24"/>
          <w:szCs w:val="24"/>
        </w:rPr>
      </w:pPr>
      <w:r>
        <w:rPr>
          <w:rFonts w:eastAsia="Calisto MT" w:cs="Calisto MT" w:ascii="Calisto MT" w:hAnsi="Calisto MT"/>
          <w:sz w:val="24"/>
          <w:szCs w:val="24"/>
        </w:rPr>
        <w:t xml:space="preserve">Film Edited by  </w:t>
      </w:r>
      <w:r>
        <w:rPr>
          <w:rFonts w:eastAsia="Calisto MT" w:cs="Calisto MT" w:ascii="Calisto MT" w:hAnsi="Calisto MT"/>
          <w:b/>
          <w:bCs/>
          <w:sz w:val="24"/>
          <w:szCs w:val="24"/>
        </w:rPr>
        <w:t>Walter Murch</w:t>
      </w:r>
    </w:p>
    <w:p>
      <w:pPr>
        <w:pStyle w:val="Normal"/>
        <w:ind w:left="1440" w:hanging="0"/>
        <w:rPr>
          <w:rFonts w:ascii="Calisto MT" w:hAnsi="Calisto MT" w:eastAsia="Calisto MT" w:cs="Calisto MT"/>
          <w:b/>
          <w:b/>
          <w:bCs/>
          <w:sz w:val="24"/>
          <w:szCs w:val="24"/>
        </w:rPr>
      </w:pPr>
      <w:r>
        <w:rPr>
          <w:rFonts w:eastAsia="Calisto MT" w:cs="Calisto MT" w:ascii="Calisto MT" w:hAnsi="Calisto MT"/>
          <w:sz w:val="24"/>
          <w:szCs w:val="24"/>
        </w:rPr>
        <w:t xml:space="preserve">Casting by  </w:t>
      </w:r>
      <w:r>
        <w:rPr>
          <w:rFonts w:eastAsia="Calisto MT" w:cs="Calisto MT" w:ascii="Calisto MT" w:hAnsi="Calisto MT"/>
          <w:b/>
          <w:bCs/>
          <w:sz w:val="24"/>
          <w:szCs w:val="24"/>
        </w:rPr>
        <w:t>Michelle Guish</w:t>
      </w:r>
    </w:p>
    <w:p>
      <w:pPr>
        <w:pStyle w:val="Normal"/>
        <w:ind w:left="1440" w:hanging="0"/>
        <w:rPr/>
      </w:pPr>
      <w:r>
        <w:rPr>
          <w:rFonts w:eastAsia="Calisto MT" w:cs="Calisto MT" w:ascii="Calisto MT" w:hAnsi="Calisto MT"/>
          <w:sz w:val="24"/>
          <w:szCs w:val="24"/>
        </w:rPr>
        <w:t xml:space="preserve">Cinematography (Second Unit) by  </w:t>
      </w:r>
      <w:r>
        <w:rPr>
          <w:rFonts w:eastAsia="Calisto MT" w:cs="Calisto MT" w:ascii="Calisto MT" w:hAnsi="Calisto MT"/>
          <w:b/>
          <w:bCs/>
          <w:sz w:val="24"/>
          <w:szCs w:val="24"/>
        </w:rPr>
        <w:t>Remi Adefarasin</w:t>
      </w:r>
    </w:p>
    <w:p>
      <w:pPr>
        <w:pStyle w:val="Normal"/>
        <w:ind w:left="1440" w:hanging="0"/>
        <w:rPr/>
      </w:pPr>
      <w:r>
        <w:rPr>
          <w:rFonts w:eastAsia="Calisto MT" w:cs="Calisto MT" w:ascii="Calisto MT" w:hAnsi="Calisto MT"/>
          <w:sz w:val="24"/>
          <w:szCs w:val="24"/>
        </w:rPr>
        <w:t xml:space="preserve">Directed (Second Unit) by  </w:t>
      </w:r>
      <w:r>
        <w:rPr>
          <w:rFonts w:eastAsia="Calisto MT" w:cs="Calisto MT" w:ascii="Calisto MT" w:hAnsi="Calisto MT"/>
          <w:b/>
          <w:bCs/>
          <w:sz w:val="24"/>
          <w:szCs w:val="24"/>
        </w:rPr>
        <w:t>Peter Markham</w:t>
      </w:r>
    </w:p>
    <w:p>
      <w:pPr>
        <w:pStyle w:val="Normal"/>
        <w:ind w:left="1440" w:hanging="0"/>
        <w:rPr/>
      </w:pPr>
      <w:r>
        <w:rPr>
          <w:rFonts w:eastAsia="Calisto MT" w:cs="Calisto MT" w:ascii="Calisto MT" w:hAnsi="Calisto MT"/>
          <w:sz w:val="24"/>
          <w:szCs w:val="24"/>
        </w:rPr>
        <w:t xml:space="preserve">Music Performed by  </w:t>
      </w:r>
      <w:r>
        <w:rPr>
          <w:rFonts w:eastAsia="Calisto MT" w:cs="Calisto MT" w:ascii="Calisto MT" w:hAnsi="Calisto MT"/>
          <w:b/>
          <w:bCs/>
          <w:sz w:val="24"/>
          <w:szCs w:val="24"/>
        </w:rPr>
        <w:t>The Academy of St Martin-In-The-Fields</w:t>
      </w:r>
    </w:p>
    <w:p>
      <w:pPr>
        <w:pStyle w:val="Normal"/>
        <w:ind w:left="1440" w:hanging="0"/>
        <w:rPr/>
      </w:pPr>
      <w:r>
        <w:rPr>
          <w:rFonts w:eastAsia="Calisto MT" w:cs="Calisto MT" w:ascii="Calisto MT" w:hAnsi="Calisto MT"/>
          <w:sz w:val="24"/>
          <w:szCs w:val="24"/>
        </w:rPr>
        <w:tab/>
        <w:t xml:space="preserve">Conducted by  </w:t>
      </w:r>
      <w:r>
        <w:rPr>
          <w:rFonts w:eastAsia="Calisto MT" w:cs="Calisto MT" w:ascii="Calisto MT" w:hAnsi="Calisto MT"/>
          <w:b/>
          <w:bCs/>
          <w:sz w:val="24"/>
          <w:szCs w:val="24"/>
        </w:rPr>
        <w:t>Harry Rabinowitz</w:t>
      </w:r>
    </w:p>
    <w:p>
      <w:pPr>
        <w:pStyle w:val="Normal"/>
        <w:rPr>
          <w:rFonts w:ascii="Calisto MT" w:hAnsi="Calisto MT" w:eastAsia="Calisto MT" w:cs="Calisto MT"/>
          <w:b/>
          <w:b/>
          <w:bCs/>
          <w:sz w:val="24"/>
          <w:szCs w:val="24"/>
        </w:rPr>
      </w:pPr>
      <w:r>
        <w:rPr>
          <w:rFonts w:eastAsia="Calisto MT" w:cs="Calisto MT" w:ascii="Calisto MT" w:hAnsi="Calisto MT"/>
          <w:b/>
          <w:bCs/>
          <w:sz w:val="24"/>
          <w:szCs w:val="24"/>
        </w:rPr>
      </w:r>
    </w:p>
    <w:sectPr>
      <w:footerReference w:type="default" r:id="rId2"/>
      <w:footerReference w:type="first" r:id="rId3"/>
      <w:type w:val="nextPage"/>
      <w:pgSz w:w="12240" w:h="15840"/>
      <w:pgMar w:left="2880" w:right="1008" w:gutter="0" w:header="0" w:top="432" w:footer="432"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pperplate Gothic Bold">
    <w:charset w:val="01"/>
    <w:family w:val="swiss"/>
    <w:pitch w:val="variable"/>
  </w:font>
  <w:font w:name="Century Gothic">
    <w:charset w:val="01"/>
    <w:family w:val="swiss"/>
    <w:pitch w:val="variable"/>
  </w:font>
  <w:font w:name="Book Antiqua">
    <w:charset w:val="01"/>
    <w:family w:val="roman"/>
    <w:pitch w:val="variable"/>
  </w:font>
  <w:font w:name="Arial Rounded MT Bold">
    <w:charset w:val="01"/>
    <w:family w:val="swiss"/>
    <w:pitch w:val="variable"/>
  </w:font>
  <w:font w:name="Bookman Old Style">
    <w:charset w:val="01"/>
    <w:family w:val="roman"/>
    <w:pitch w:val="variable"/>
  </w:font>
  <w:font w:name="Lucida Sans Unicode">
    <w:charset w:val="01"/>
    <w:family w:val="swiss"/>
    <w:pitch w:val="variable"/>
  </w:font>
  <w:font w:name="Arial Black">
    <w:charset w:val="01"/>
    <w:family w:val="swiss"/>
    <w:pitch w:val="variable"/>
  </w:font>
  <w:font w:name="Calisto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0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23:37:00Z</dcterms:created>
  <dc:creator>Dmitry</dc:creator>
  <dc:description/>
  <dc:language>en-US</dc:language>
  <cp:lastModifiedBy>Dmitry</cp:lastModifiedBy>
  <dcterms:modified xsi:type="dcterms:W3CDTF">1999-01-24T23:53:00Z</dcterms:modified>
  <cp:revision>5</cp:revision>
  <dc:subject/>
  <dc:title>1</dc:title>
</cp:coreProperties>
</file>